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 березня 2018 року № </w:t>
      </w:r>
      <w:r>
        <w:rPr>
          <w:sz w:val="28"/>
          <w:szCs w:val="28"/>
          <w:lang w:val="en-US"/>
        </w:rPr>
        <w:t>87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имчасової робочої групи з розроблення проекту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програми зайнятості населення 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еріод до 2020 року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ова робочої групи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Йосип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державної адміністрації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ЮК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рест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соціального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у населення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: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УН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др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натол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лодимир-Волинського об’єднаного управління Пенсійного фонду України (за згодою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МЧУК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Микола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Володимир-Волинського міськрайонного центру зайнятості (за згодою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КО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організації роботодавців, голова правління Володимир-Волинської райспоживспілки (за згодою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ЮК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Юхим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фінансово-господарського обліку та соціально-трудових відносин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опромислового  розвитку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Пет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відділу статистики у Володимир-Волинському районі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УРЕЦЬ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Анатол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відділу розвитку інвестицій та європейської інтеграції - головний бухгалтер управління агропромислового розвитку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А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Михайлівна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ординаційної ради первинних профспілкових організацій міста і району (за згодою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ЛОВА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одимир-Волинського міськрайонного центру зайнятості (за згодою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17:00Z</dcterms:created>
  <dc:creator>Mirek</dc:creator>
  <dc:description/>
  <cp:keywords/>
  <dc:language>en-US</dc:language>
  <cp:lastModifiedBy>Mirek</cp:lastModifiedBy>
  <dcterms:modified xsi:type="dcterms:W3CDTF">2018-03-12T09:17:00Z</dcterms:modified>
  <cp:revision>2</cp:revision>
  <dc:subject/>
  <dc:title/>
</cp:coreProperties>
</file>