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9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Максимюк В.В.:</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Максимюк Валентині Васи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25 га ріллі, номер ділянки 306, 1,62 га ріллі, номер ділянки 164, 0,47 га сіножатей, номер ділянки 281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49:00Z</dcterms:modified>
  <cp:revision>31</cp:revision>
  <dc:subject/>
  <dc:title> </dc:title>
</cp:coreProperties>
</file>