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pacing w:val="8"/>
        </w:rPr>
      </w:pPr>
      <w:r>
        <w:rPr>
          <w:color w:val="FF0000"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  <w:spacing w:val="8"/>
          <w:sz w:val="16"/>
          <w:szCs w:val="16"/>
        </w:rPr>
      </w:pPr>
      <w:r>
        <w:rPr>
          <w:b/>
          <w:color w:val="FF0000"/>
          <w:spacing w:val="8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  <w:r>
        <w:rPr>
          <w:lang w:val="en-US"/>
        </w:rPr>
        <w:t xml:space="preserve"> </w:t>
      </w:r>
      <w:r>
        <w:rPr/>
        <w:t>ГОЛОВИ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lang w:val="en-US"/>
        </w:rPr>
        <w:t>30</w:t>
      </w:r>
      <w:r>
        <w:rPr>
          <w:sz w:val="28"/>
        </w:rPr>
        <w:t xml:space="preserve"> </w:t>
      </w:r>
      <w:r>
        <w:rPr>
          <w:sz w:val="28"/>
          <w:szCs w:val="28"/>
        </w:rPr>
        <w:t>вересня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року        м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Володимир-Волинський                            № </w:t>
      </w:r>
      <w:r>
        <w:rPr>
          <w:sz w:val="28"/>
          <w:szCs w:val="28"/>
          <w:lang w:val="en-US"/>
        </w:rPr>
        <w:t>153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відзначення в районі Дня захисника України 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77-ї річниці утворення Української Повстанської Армі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ідповідно до статей 2, 6, 31, 39 Закону України «Про місцеві державні адміністрації», на виконання Указу Президента України від 14 жовтня          2014 року № 806/2014 «Про День захисника України», розпорядження голови облдержадміністрації від 26 вересня 2019 року №575 «Про відзначення в області Дня захисника України та 77-ї річниці утворення Української Повстанської Армії», з метою належної підготовки і відзначення в районі Дня захисника України та 77-ї річниці утворення Української Повстанської Армії, консолідації українського суспільства, утвердження у громадян національної свідомості та патріотизму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Затвердити план заходів з відзначення в районі Дня захисника України та 77-ї річниці утворення Української Повстанської Армії (далі – план заходів), що додається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ЗОБОВ’ЯЗУЮ структурні підрозділи райдержадміністрації, РЕКОМЕНДУЮ Устилузькому міському та сільським головам:</w:t>
      </w:r>
    </w:p>
    <w:p>
      <w:pPr>
        <w:pStyle w:val="21"/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забезпечити виконання плану заходів у межах бюджетних коштів та за рахунок коштів інших джерел з дотриманням вимог постанови Кабінету Міністрів України від 01 березня 2014 року № 65;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) про виконання плану заходів до 17 жовтня 2019 року проінформувати відділ з питань внутрішньої політики та інформаційної діяльності апарату райдержадміністрації, якому до 21 жовтня 2019 року подати узагальнену інформацію управлінню культури, з питань релігій та національностей облдержадміністрації.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Контроль за виконанням розпорядження залишаю за соб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.о.голови, керівник апарату                                                    </w:t>
      </w:r>
      <w:r>
        <w:rPr>
          <w:b/>
          <w:sz w:val="28"/>
          <w:szCs w:val="28"/>
        </w:rPr>
        <w:t>Сергій РОМА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Наталія Лазар  24 631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14">
    <w:name w:val="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6:55:00Z</dcterms:created>
  <dc:creator>zmi</dc:creator>
  <dc:description/>
  <cp:keywords/>
  <dc:language>en-US</dc:language>
  <cp:lastModifiedBy>Myroslav</cp:lastModifiedBy>
  <dcterms:modified xsi:type="dcterms:W3CDTF">2019-10-15T06:06:00Z</dcterms:modified>
  <cp:revision>23</cp:revision>
  <dc:subject/>
  <dc:title/>
</cp:coreProperties>
</file>