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30</w:t>
      </w:r>
      <w:r>
        <w:rPr>
          <w:sz w:val="28"/>
        </w:rPr>
        <w:t xml:space="preserve"> </w:t>
      </w:r>
      <w:r>
        <w:rPr>
          <w:sz w:val="28"/>
          <w:lang w:val="ru-RU"/>
        </w:rPr>
        <w:t>вересня</w:t>
      </w:r>
      <w:r>
        <w:rPr>
          <w:sz w:val="28"/>
        </w:rPr>
        <w:t xml:space="preserve"> 201</w:t>
      </w:r>
      <w:r>
        <w:rPr>
          <w:sz w:val="28"/>
          <w:lang w:val="ru-RU"/>
        </w:rPr>
        <w:t xml:space="preserve">9 </w:t>
      </w:r>
      <w:r>
        <w:rPr>
          <w:sz w:val="28"/>
        </w:rPr>
        <w:t>року  № 15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ної  державної  адміністрації  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квартал </w:t>
      </w:r>
      <w:r>
        <w:rPr>
          <w:sz w:val="28"/>
          <w:szCs w:val="28"/>
        </w:rPr>
        <w:t>2019 р</w:t>
      </w:r>
      <w:r>
        <w:rPr>
          <w:sz w:val="28"/>
          <w:szCs w:val="28"/>
          <w:lang w:val="ru-RU"/>
        </w:rPr>
        <w:t>ок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9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9 місяців 2019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4.10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иконання відділ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та депутатів місцев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4.10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програми забезпечення прав і законних інтересів дітей, їх соціального захисту та всебічного розвитку на 2018-2022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1.12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роботу з національно-патріотичного виховання підростаючого поколі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 метою патріотичного виховання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1.12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</w:t>
            </w:r>
            <w:r>
              <w:rPr>
                <w:sz w:val="28"/>
                <w:szCs w:val="28"/>
                <w:lang w:val="ru-RU"/>
              </w:rPr>
              <w:t xml:space="preserve">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тан профілактики та дотримання законності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1.12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олодимир-Волинський відділ поліції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лану роботи з кадрами райдержадміністрації за 2019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1.12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ї роботи та управління персоналом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9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зверн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дев’яти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організаційної роботи та управління персоналом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десяти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Програми розвитку культури, мистецтва, туризму та охорони культурної спадщини в районі на 2016-2020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освіти</w:t>
            </w:r>
            <w:r>
              <w:rPr>
                <w:sz w:val="28"/>
                <w:szCs w:val="28"/>
                <w:lang w:val="ru-RU"/>
              </w:rPr>
              <w:t xml:space="preserve">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іловодства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одинадцяти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сектор з питань цивільного захисту та мобілізаційної робот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хід збору врожаю </w:t>
            </w:r>
            <w:r>
              <w:rPr>
                <w:sz w:val="28"/>
                <w:szCs w:val="28"/>
              </w:rPr>
              <w:t>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збирання врожа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опалювальними дровами пільгових категорій насе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роходження опалювального сезону 2019 – 2020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проходження </w:t>
            </w:r>
            <w:r>
              <w:rPr>
                <w:bCs/>
                <w:sz w:val="28"/>
                <w:szCs w:val="28"/>
              </w:rPr>
              <w:t>опалювального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завершення осінньо-польових робіт та посіву озимини під урожай 2020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плати орендної плати власникам земельних часток (паї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воєчасності проведення розрахунків за підписаними догово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результати проведення в районі профілактичного захо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 заходи з відзначення Дня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належної підготовки д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,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ejustify1"/>
              <w:spacing w:lineRule="atLeast" w:line="33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тан підготовки до районних заходів новорічно-різдвяного цикл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родження українських національних трад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  <w:lang w:val="ru-RU"/>
              </w:rPr>
              <w:t xml:space="preserve">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ejustify1"/>
              <w:spacing w:lineRule="atLeast" w:line="33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ідсумки реалізації державної політики у галузі молоді та фізичної культури і спорту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ефективності щодо формування нової якості молодіжної полі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  <w:lang w:val="ru-RU"/>
              </w:rPr>
              <w:t xml:space="preserve">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ejustify1"/>
              <w:spacing w:lineRule="atLeast" w:line="33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хід виконання програми розвитку освіти Володимир-Волинського району на 2016-2020 роки у відповідності до ЗУ “Про освіт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  <w:lang w:val="ru-RU"/>
              </w:rPr>
              <w:t xml:space="preserve">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розвитку архівної справи в районі на 2017-2021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Архівний відділ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юридичному відділі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центрі надання адміністративних послуг райдержадміністрац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з питань цивільного захисту та мобілізаційної робот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ектор </w:t>
            </w:r>
            <w:r>
              <w:rPr>
                <w:szCs w:val="28"/>
              </w:rPr>
              <w:t>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Сектор ведення діловодства апарату райдержадміністрації</w:t>
            </w:r>
          </w:p>
        </w:tc>
      </w:tr>
    </w:tbl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4.2019 № 227 «Про нову редакцію плану заходів щодо відновлення функціонування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25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17/2019 та рішення РНБО від 26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,</w:t>
            </w:r>
            <w:r>
              <w:rPr>
                <w:sz w:val="28"/>
                <w:szCs w:val="28"/>
                <w:lang w:val="ru-RU"/>
              </w:rPr>
              <w:t xml:space="preserve"> д</w:t>
            </w:r>
            <w:r>
              <w:rPr>
                <w:sz w:val="28"/>
                <w:szCs w:val="28"/>
              </w:rPr>
              <w:t>оручення КМУ від 10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924/1/1-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>о 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 від 07.12.2018 № 807 «Про організацію та проходження функціонального навчання особами керівного складу та фахівцями, діяльність яких пов’язана з організацією і здійсненням заходів з питань цивільного захисту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МУ від 23.10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8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>о 01 жовт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 від 21.06.2019 № 349 «Про стан зміцнення фінансово-бюджетної дисциплі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>о 01 жовт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правління </w:t>
            </w:r>
            <w:r>
              <w:rPr>
                <w:sz w:val="28"/>
                <w:szCs w:val="28"/>
                <w:lang w:val="ru-RU"/>
              </w:rPr>
              <w:t xml:space="preserve">фінансів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234 «Про проект Регіональної програми підтримки малого та середнього підприємництва  у Волинській області на 2018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1.2019 № 28 «Про деякі питання здійснення закупівель товарів, робіт і послу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6.02.2019 № 1263/17/2-19 «Про запобігання виникненню пожеж в екосистемі протягом пожежонебезпечного періоду 2019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0 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2.2018 № 79 «Про затвердження Регіональної програми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8 – 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center" w:pos="2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5.05.2019 № 238 «Про підготовку паливно-енергетичного комплексу, житлово-комунального господарства та об'єктів соціальної сфери до стабільної роботи в осінньо-зимовий період 2019/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3 та 28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5.04.2019 № 213 «Про організацію виконання місцевих бюджетів у 2019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  <w:r>
              <w:rPr>
                <w:sz w:val="28"/>
                <w:szCs w:val="28"/>
                <w:lang w:val="ru-RU"/>
              </w:rPr>
              <w:t xml:space="preserve">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правління </w:t>
            </w:r>
            <w:r>
              <w:rPr>
                <w:sz w:val="28"/>
                <w:szCs w:val="28"/>
                <w:lang w:val="ru-RU"/>
              </w:rPr>
              <w:t xml:space="preserve">фінансів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8.02.2019 № 1336/17/2-19 «Щодо законності розташування автогазозаправних пунктів та дизельних контейнерних блоків на території рай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30.03.2018 № 139 «</w:t>
            </w:r>
            <w:r>
              <w:rPr>
                <w:sz w:val="28"/>
                <w:szCs w:val="28"/>
              </w:rPr>
              <w:t>Про діяльність консультативних пунктів з питань цивільного захисту при житлово-експлуатаційних організаціях та сільських рад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>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0.05.2017 № 232 «Про розвиток соціального діалогу та співпраці між органами виконавчої влади, профспілковими об’єднаннями та організаціями роботодавці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5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214 «Про реалізацію заходів Комплексної регіональної програми захисту населення і територій від надзвичайних ситуацій техногенного та природного характеру у Волинській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1.12.2018 № 8890/17/2-18 «Про вшанування пам’яті героїв АТО та патріотичного виховання молод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</w:t>
            </w:r>
            <w:r>
              <w:rPr>
                <w:sz w:val="28"/>
                <w:szCs w:val="28"/>
                <w:lang w:val="ru-RU"/>
              </w:rPr>
              <w:t xml:space="preserve">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663 «Про утворення медичних рад реформ зі сприяння формування спроможних мереж надання первинної медичної допомог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0 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лодимир-Волинське 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</w:rPr>
              <w:t>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року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3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5 № 678/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8.2017 № 418 «Про проведення щорічного оцінювання фізичної підготовленості населення Волинсько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0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ED7D31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1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5 № 553 «Про проект Регіональної програми розвитку культури, мистецтва та охорони культурної спадщини в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7.06.2018 № 229 «Про затвердження плану заходів на 2018 – 2019 роки, спрямованих на розвиток системи спортивної реабілітації учасників бойових дій, які брали участь в антитерористичній опе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2.05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>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6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348 «Про затвердження плану заходів на 2018 – 2019 роки, спрямованих на розвиток системи спортивної реабілітації учасників бойових дій, які брали участь в антитерористичній опе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2.05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1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ED7D31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164 «Про затвердження Плану заходів, спрямованих на активізацію вивчення громадянами англійської мови в області,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ED7D31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0.08.2018 № 577 «Про затвердження плану заходів подальшого розвитку паралімпійського і дефлімпійського руху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30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93/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ED7D31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10.2017 № 528 «Про проект Обласної комплексної програми з питань підтримки сім’ї, протидії торгівлі людьми та забезпечення рівних прав і можливостей жінок та чоловіків на період до 2021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п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МУ від 24.02.2016 № 1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6.06.2017 № 3689/17/2-17 «Щодо виконання заходів з медичного та соціального забезпечення, санаторно-курортного лікування, адаптації та психологічної реабілітації учасників АТ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доручення Премʼєр-міністра України від 09.06.2017 № 17944/1/1-17, листів Глави Адміністрації Президента України від 05.05.2017 № 02-01/829 та від 05.05.2017 № 02-01/8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1.08.2018 № 581 «Про затвердження плану заходів на 2019 рік щодо реалізації Національної стратегії з оздоровчої рухової активності в області на період до 2025 року «Рухова активність – здоровий спосіб життя – здорова наці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6.07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541-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</w:t>
            </w:r>
            <w:r>
              <w:rPr>
                <w:sz w:val="28"/>
                <w:szCs w:val="28"/>
                <w:lang w:val="ru-RU"/>
              </w:rPr>
              <w:t xml:space="preserve">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116 «Про затвердження плану заходів щодо реалізації органами влади в області Концепції розвитку системи електронних послуг в Україні на 2019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6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918-р та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37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>о 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30.01.2018 № 39 «Про роботу із зверненнями громадян у райдержадмініст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7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08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>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1.02.2018 № 46 «Про затвердження плану заходів із реалізації у Володимир-Волинському районі правопросвітницького проекту «Я маю право!» у 2018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4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17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361/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>о 05 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«Про стан виконавської дисциплі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114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7.02.200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01.2018 № 59 «Про затвердження плану заходів із реалізації у Волинській області правопросвітницького проекту «Я маю право!» у 2018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4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361/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3.07.2019 № 410 «Про затвердження Антикорупційної програми  у Волинській обласній державній адміністрації  на 2019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 від 10.09.2019 № 5307/17/2-19 «Щодо стану виконавської дисципліни та організації контролю за виконанням документів органів виконавчої влади вищого рівня, розпоряджень та доручень голови облдержадмініст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  <w:r>
              <w:rPr>
                <w:sz w:val="28"/>
                <w:szCs w:val="28"/>
                <w:lang w:val="ru-RU"/>
              </w:rPr>
              <w:t xml:space="preserve">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9.2017 № 483 «Про вшанування подвигу учасників Революції Гідності та увічнення пам’яті Героїв Небесної Сотні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4.11.2017 № 436 «Про вшанування подвигу учасників Революції Гідності та увічнення пам’яті Героїв Небесної Сотні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>о 2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2.04.2019 № 222 «Про відзначення в області у 2019 році Дня пам’яті та примирення, Дня перемоги над нацизмом у Другій світовій війні, 75-ї річниці вигнання нацистів з України та інших пам’ятних дат Другої світової вій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3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99/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9</w:t>
            </w:r>
            <w:r>
              <w:rPr>
                <w:sz w:val="28"/>
                <w:szCs w:val="28"/>
                <w:lang w:val="ru-RU"/>
              </w:rPr>
              <w:t xml:space="preserve">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0.01.2019 № 33 « Про відзначення в області Дня вшанування учасників бойових дій на території інших держа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05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99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</w:t>
            </w:r>
            <w:r>
              <w:rPr>
                <w:sz w:val="28"/>
                <w:szCs w:val="28"/>
                <w:lang w:val="ru-RU"/>
              </w:rPr>
              <w:t xml:space="preserve">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2.05.2017 № 255 «Про затвердження плану заходів щодо сприяння зміцненню національної єдності та консолідації українського суспільства, підтримки ініціатив громадськості у цій сфер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</w:t>
            </w:r>
            <w:r>
              <w:rPr>
                <w:sz w:val="28"/>
                <w:szCs w:val="28"/>
                <w:lang w:val="ru-RU"/>
              </w:rPr>
              <w:t>України</w:t>
            </w:r>
            <w:r>
              <w:rPr>
                <w:sz w:val="28"/>
                <w:szCs w:val="28"/>
              </w:rPr>
              <w:t xml:space="preserve"> від 01.12.2016 № 534/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 голови облдержадміністрації від 19.12.2012 № 7230/17/2-12 «Про звернення релігійних організацій щодо надання їм земельних ділян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9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506 «Про План заходів з проведення в області у 2019 році Всеукраїнського тижня пра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 xml:space="preserve">п.2 розпорядження КМУ </w:t>
            </w:r>
            <w:r>
              <w:rPr>
                <w:sz w:val="28"/>
                <w:szCs w:val="28"/>
                <w:lang w:val="ru-RU"/>
              </w:rPr>
              <w:t xml:space="preserve">від </w:t>
            </w:r>
            <w:r>
              <w:rPr>
                <w:sz w:val="28"/>
                <w:szCs w:val="28"/>
              </w:rPr>
              <w:t>24.07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568-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</w:t>
            </w:r>
            <w:r>
              <w:rPr>
                <w:sz w:val="28"/>
                <w:szCs w:val="28"/>
                <w:lang w:val="ru-RU"/>
              </w:rPr>
              <w:t xml:space="preserve">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8.04.2019 № 58 «Про затвердження плану заходів щодо реалізації в 2019 році Стратегії комунікації у сфері європейської інтеграції на 2018 – 2021 роки у Володимир-Волинському райо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5.10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779-р та від 30.01.19 № 8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>о 1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1.03.2019 № 44 «</w:t>
            </w:r>
            <w:r>
              <w:rPr>
                <w:spacing w:val="1"/>
                <w:w w:val="101"/>
                <w:sz w:val="28"/>
                <w:szCs w:val="28"/>
              </w:rPr>
              <w:t xml:space="preserve">Про затвердження плану заходів щодо реалізації в 2019 році Концепції вдосконалення інформування громадськості з питань євроатлантичної інтеграції України на 2017 - 2020 роки </w:t>
            </w:r>
            <w:r>
              <w:rPr>
                <w:w w:val="101"/>
                <w:sz w:val="28"/>
                <w:szCs w:val="28"/>
              </w:rPr>
              <w:t>у Володимир-Волинському район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21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43/2017</w:t>
            </w:r>
            <w:r>
              <w:rPr>
                <w:sz w:val="28"/>
                <w:szCs w:val="28"/>
                <w:lang w:val="ru-RU"/>
              </w:rPr>
              <w:t>, р</w:t>
            </w:r>
            <w:r>
              <w:rPr>
                <w:sz w:val="28"/>
                <w:szCs w:val="28"/>
              </w:rPr>
              <w:t>озпорядження КМУ від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35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>о 1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1.09.2019 № 144 «Про затвердження плану заходів з відзначення 75-х роковин депортації українців з Лемківщини, Надсяння, Холмщини, Південного Підляшшя, Любачівщини, Західної Бойківщини у 1944 – 1951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05.07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501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>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8.08.2019 № 445 «Про затвердження плану заходів з відзначення 75-х роковин депортації українців з Лемківщини, Надсяння, Холмщини, Південного Підляшшя, Любачівщини, Західної Бойківщини у 1944 – 1951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05.07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501-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9.03.2016 № 100 «Про відзначення в області 100-річчя подій Української революції 1917-1921 рок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7.03.2016 № 94 «Про відзначення в області 100-річчя подій Української революції 1917-1921 рок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>о 1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3.2019 № 159 «Про затвердження плану заходів щодо реалізації у 2019 році Стратегії комунікації у сфері європейської інтеграції на 2018 – 2021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5.10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779-р та від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83-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03.2019 № 124 «Про затвердження плану заходів щодо реалізації в 2019 році Концепції вдосконалення інформування громадськості з питань євроатлантичної інтеграції України на 2017 – 2020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21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43/2017</w:t>
            </w:r>
            <w:r>
              <w:rPr>
                <w:sz w:val="28"/>
                <w:szCs w:val="28"/>
                <w:lang w:val="ru-RU"/>
              </w:rPr>
              <w:t>, р</w:t>
            </w:r>
            <w:r>
              <w:rPr>
                <w:sz w:val="28"/>
                <w:szCs w:val="28"/>
              </w:rPr>
              <w:t>озпорядження КМУ від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35-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05.2014 № 149 «Про затвердження плану заходів у зв’язку з 70-ю річницею початку примусового виселення етнічних українців з території Польщі у 1944-1946, 1948,1951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похилого віку. День ветер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похилого віку і ветера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bCs w:val="false"/>
                <w:szCs w:val="28"/>
              </w:rPr>
              <w:t>День працівників освіти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</w:t>
            </w:r>
            <w:r>
              <w:rPr>
                <w:bCs w:val="false"/>
                <w:szCs w:val="28"/>
                <w:lang w:val="ru-RU"/>
              </w:rPr>
              <w:t>6</w:t>
            </w:r>
            <w:r>
              <w:rPr>
                <w:bCs w:val="false"/>
                <w:szCs w:val="28"/>
              </w:rPr>
              <w:t xml:space="preserve">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и освіти</w:t>
            </w:r>
            <w:r>
              <w:rPr>
                <w:szCs w:val="28"/>
                <w:lang w:val="ru-RU"/>
              </w:rPr>
              <w:t xml:space="preserve"> та культури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нь юрист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ідзначення професійного свят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захисник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значення державного свят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ідділи внутрішньої політики та інформаційної діяльності апарату,</w:t>
            </w:r>
            <w:r>
              <w:rPr>
                <w:sz w:val="28"/>
                <w:szCs w:val="28"/>
              </w:rPr>
              <w:t xml:space="preserve"> з питань цивільного захисту та мобілізаційної роботи</w:t>
            </w:r>
            <w:r>
              <w:rPr>
                <w:color w:val="000000"/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День автомобіліста і дорож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містобудування, архітектури та житлово-комунального господарства</w:t>
            </w:r>
            <w:r>
              <w:rPr>
                <w:color w:val="000000"/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изволення України від фашистських загарб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ам’ятної да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ам’ятної да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Відділ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у зв’язку з Днем пам’яті жертв голодоморі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ів у зв’язку з пам’ятною дат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у зв’язку з </w:t>
            </w:r>
            <w:r>
              <w:rPr>
                <w:sz w:val="28"/>
                <w:szCs w:val="28"/>
                <w:shd w:fill="FFFFFF" w:val="clear"/>
              </w:rPr>
              <w:t>Днем української писемності та м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и освіти</w:t>
            </w:r>
            <w:r>
              <w:rPr>
                <w:sz w:val="28"/>
                <w:szCs w:val="28"/>
                <w:lang w:val="ru-RU"/>
              </w:rPr>
              <w:t xml:space="preserve">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ідзначення Дня студ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римка творчої та ініціативної студентської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и освіти</w:t>
            </w:r>
            <w:r>
              <w:rPr>
                <w:sz w:val="28"/>
                <w:szCs w:val="28"/>
                <w:lang w:val="ru-RU"/>
              </w:rPr>
              <w:t xml:space="preserve">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радіо, телебачення та зв’яз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Всеукраїнського дня працівників культури та майстрів народного мисте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кращих працівників галузі, популяризація і розвиток традиційного народного і сучас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и освіти</w:t>
            </w:r>
            <w:r>
              <w:rPr>
                <w:sz w:val="28"/>
                <w:szCs w:val="28"/>
                <w:lang w:val="ru-RU"/>
              </w:rPr>
              <w:t xml:space="preserve">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з нагоди відзначення Дня працівників сільського господар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інвалід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Управління </w:t>
            </w:r>
            <w:r>
              <w:rPr>
                <w:sz w:val="28"/>
                <w:szCs w:val="28"/>
              </w:rPr>
              <w:t>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</w:rPr>
              <w:t>Урочисті збори з нагоди відзначення Дня Збройних Сил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bCs w:val="false"/>
                <w:szCs w:val="28"/>
                <w:lang w:val="ru-RU"/>
              </w:rPr>
              <w:t>З</w:t>
            </w:r>
            <w:r>
              <w:rPr>
                <w:bCs w:val="false"/>
                <w:szCs w:val="28"/>
              </w:rPr>
              <w:t xml:space="preserve"> метою військово-патріотичного виховання молодого покоління, популяризації військової служби та 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06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color w:val="000000"/>
                <w:szCs w:val="28"/>
              </w:rPr>
              <w:t>Відділ внутрішньої політики та інформаційної діяльності,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нь місцевого самоврядування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ліквідації наслідків аварії на Чорнобильській А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іквідаторів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у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державної виконавч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енергет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и містобудування, архітектури та житлово-комунального господарства,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архівних устан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Друкарська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и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и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ій колонтитул Знак"/>
    <w:qFormat/>
    <w:rPr>
      <w:sz w:val="24"/>
      <w:szCs w:val="24"/>
      <w:lang w:val="uk-UA"/>
    </w:rPr>
  </w:style>
  <w:style w:type="character" w:styleId="Style8">
    <w:name w:val="Нижні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Style9">
    <w:name w:val="Назва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Звичайни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7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yroslav</cp:lastModifiedBy>
  <cp:lastPrinted>2011-01-05T19:53:00Z</cp:lastPrinted>
  <dcterms:modified xsi:type="dcterms:W3CDTF">2019-10-15T06:01:00Z</dcterms:modified>
  <cp:revision>1215</cp:revision>
  <dc:subject/>
  <dc:title>                                                                                                                              </dc:title>
</cp:coreProperties>
</file>