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  <w:lang w:val="ru-RU"/>
              </w:rPr>
              <w:t xml:space="preserve">.02.2019 </w:t>
            </w:r>
            <w:r>
              <w:rPr>
                <w:szCs w:val="28"/>
              </w:rPr>
              <w:t>№ </w:t>
            </w:r>
            <w:r>
              <w:rPr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безпечення впорядкування пам’ятників, меморіальних дощок, пам’ятних знаків, місць поховань загиблих (померлих) воїнів-учасників </w:t>
      </w:r>
      <w:r>
        <w:rPr>
          <w:szCs w:val="28"/>
        </w:rPr>
        <w:t>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Проведення у населених пунктах району урочистостей та меморіальних заходів з відзначення </w:t>
      </w:r>
      <w:r>
        <w:rPr>
          <w:szCs w:val="28"/>
        </w:rPr>
        <w:t xml:space="preserve">Дня вшанування учасників бойових дій на території інших держав та урочистого </w:t>
      </w:r>
      <w:r>
        <w:rPr/>
        <w:t xml:space="preserve">покладання квітів до пам’ятних знаків, пам’ятників воїнам України, полеглим в Афганістані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3</w:t>
      </w:r>
      <w:r>
        <w:rPr/>
        <w:t xml:space="preserve">. Відвідування керівниками місцевих органів виконавчої влади інвалідів, сімей загиблих воїнів – учасників бойових дій на території інших держав, надання посильної матеріальної допомоги тим, хто її потребує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лютий 2019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Забезпечення своєчасної виплати щорічної разової грошової допомоги учасникам бойових дій на території інших держав, передбаченої Законами України «Про статус ветеранів війни, гарантії їх соціального захисту»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pacing w:val="-10"/>
                <w:sz w:val="6"/>
                <w:szCs w:val="6"/>
              </w:rPr>
            </w:pPr>
            <w:r>
              <w:rPr>
                <w:spacing w:val="-1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szCs w:val="28"/>
        </w:rPr>
        <w:t>Проведення уроків мужності, патріотизму, бесід, годин спілкування, зустрічей учнівської молоді з учасниками бойових дій на території інших держав, інших виховних та інформаційно-просвітницьких заходів, присвячених Дню вшанування учасників 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left="72" w:hanging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освіти, молоді та спорту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6. Організація у бібліотеках району книжкових виставок, тематичних полиць, присвячених </w:t>
      </w:r>
      <w:r>
        <w:rPr>
          <w:szCs w:val="28"/>
        </w:rPr>
        <w:t>Дню вшанування учасників бойових дій на території інших держав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культури та туризму райдержадміністрації, Устилузька міська та сільські ради району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 xml:space="preserve">7. Забезпечення </w:t>
      </w:r>
      <w:r>
        <w:rPr>
          <w:szCs w:val="28"/>
        </w:rPr>
        <w:t>інформаційного супроводу заходів відповідного спрямування, що відбуватимуться в районі з оприлюдненням інформаційних та фотоматеріалів на сайті райдержадміністр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spacing w:val="-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9:00Z</dcterms:created>
  <dc:creator>1</dc:creator>
  <dc:description/>
  <cp:keywords/>
  <dc:language>en-US</dc:language>
  <cp:lastModifiedBy>Mirek</cp:lastModifiedBy>
  <cp:lastPrinted>2019-01-18T11:20:00Z</cp:lastPrinted>
  <dcterms:modified xsi:type="dcterms:W3CDTF">2019-02-12T13:06:00Z</dcterms:modified>
  <cp:revision>29</cp:revision>
  <dc:subject/>
  <dc:title>ЗАТВЕРДЖЕНО</dc:title>
</cp:coreProperties>
</file>