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81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right="-181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64" w:right="-181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664" w:right="-1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збереження водних живих ресурсів у водоймах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інньо-зимовий пері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9"/>
        <w:gridCol w:w="1559"/>
        <w:gridCol w:w="377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>
          <w:trHeight w:val="25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в установленому законодавством порядку контролю щодо заборони лову водних живих біоресурсів на зимувальних ямах з 01 листопада по 31 березня що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інспектор Волиньрибохорони, державний інспектор з охорони навколишнього природного середовищ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коми </w:t>
            </w:r>
            <w:r>
              <w:rPr>
                <w:sz w:val="28"/>
                <w:szCs w:val="28"/>
                <w:lang w:val="uk-UA"/>
              </w:rPr>
              <w:t>міської та</w:t>
            </w:r>
            <w:r>
              <w:rPr>
                <w:sz w:val="28"/>
                <w:szCs w:val="28"/>
              </w:rPr>
              <w:t xml:space="preserve"> сільських рад</w:t>
            </w:r>
          </w:p>
        </w:tc>
      </w:tr>
      <w:tr>
        <w:trPr>
          <w:trHeight w:val="22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остійного контролю за станом зимівлі водних живих біоресурсів з метою попередження загибелі в зимовий пері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ий інспектор Волиньрибохорони, державний інспектор з охорони навколишнього природного середовища, виконкоми </w:t>
            </w:r>
            <w:r>
              <w:rPr>
                <w:sz w:val="28"/>
                <w:szCs w:val="28"/>
                <w:lang w:val="uk-UA"/>
              </w:rPr>
              <w:t>міської та</w:t>
            </w:r>
            <w:r>
              <w:rPr>
                <w:sz w:val="28"/>
                <w:szCs w:val="28"/>
              </w:rPr>
              <w:t xml:space="preserve"> сільських ра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я в готовність необхідних механізмів та інвентарю для проведення аерації та здійснення продухів на всіх площах водой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коми </w:t>
            </w:r>
            <w:r>
              <w:rPr>
                <w:sz w:val="28"/>
                <w:szCs w:val="28"/>
                <w:lang w:val="uk-UA"/>
              </w:rPr>
              <w:t>міської та</w:t>
            </w:r>
            <w:r>
              <w:rPr>
                <w:sz w:val="28"/>
                <w:szCs w:val="28"/>
              </w:rPr>
              <w:t xml:space="preserve"> сільських рад</w:t>
            </w:r>
          </w:p>
        </w:tc>
      </w:tr>
      <w:tr>
        <w:trPr>
          <w:trHeight w:val="19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истематичного відбору проб води та здійснення контролю за гідрохімічними показниками води на водних об’єктах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з охорони навколишнього природного середовищ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-Волинське</w:t>
            </w:r>
            <w:r>
              <w:rPr>
                <w:sz w:val="28"/>
                <w:szCs w:val="28"/>
              </w:rPr>
              <w:t xml:space="preserve"> районне управління ГУ Держпродспоживслужби у Волинській області</w:t>
            </w:r>
          </w:p>
        </w:tc>
      </w:tr>
      <w:tr>
        <w:trPr>
          <w:trHeight w:val="29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ове повідомлення  Волиньрибохорони (тел. 03322)242002), державну екологічну інспекцію в області (тел. (0332) 723396) у разі виникнення випадків різкого зниження вмісту розчиненого кисню у воді, загибелі риби в осінньо-зимовий пері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ері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інспектор Волиньрибохорони, державний інспектор з охорони навколишнього природного середовищ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9"/>
        <w:gridCol w:w="1559"/>
        <w:gridCol w:w="3770"/>
      </w:tblGrid>
      <w:tr>
        <w:trPr>
          <w:trHeight w:val="18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в установленому законодавством порядку контролю за станом експлуатації очисних споруд, які здійснюють скид очищених вод у відкриті водой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ий інспектор з охорони навколишнього природного середовища, </w:t>
            </w:r>
            <w:r>
              <w:rPr>
                <w:sz w:val="28"/>
                <w:szCs w:val="28"/>
                <w:lang w:val="uk-UA"/>
              </w:rPr>
              <w:t>Володимир-Волинське</w:t>
            </w:r>
            <w:r>
              <w:rPr>
                <w:sz w:val="28"/>
                <w:szCs w:val="28"/>
              </w:rPr>
              <w:t xml:space="preserve"> районне управління ГУ Держпродспоживслужби у Волинській област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ня випадків влаштування місцевим населенням штучних гаток для вилову риби на водних об’єктах рай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коми </w:t>
            </w:r>
            <w:r>
              <w:rPr>
                <w:sz w:val="28"/>
                <w:szCs w:val="28"/>
                <w:lang w:val="uk-UA"/>
              </w:rPr>
              <w:t>міської та</w:t>
            </w:r>
            <w:r>
              <w:rPr>
                <w:sz w:val="28"/>
                <w:szCs w:val="28"/>
              </w:rPr>
              <w:t xml:space="preserve"> сільських рад, державний інспектор з охорони навколишнього природного середовища, державний інспектор Волиньрибохорони</w:t>
            </w:r>
          </w:p>
        </w:tc>
      </w:tr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своєчасного надання інформації природоохоронним службам щодо погодно-кліматичних умов на території району, рівневого режиму на водних об’єк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инський обласний центр  гідрометеор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через засоби масової інформації роз’яснювальної роботи щодо проведення попереджувальних заходів боротьби із зимовою задух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пері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інспектор з охорони навколишнього природного середовища, державний інспектор «Волиньрибохорони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щорічної інформації  щодо збереження водних біоресурсів у водоймах району в осінньо-зимовий період до управління агропромислового розвитку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квітн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а та </w:t>
            </w:r>
            <w:r>
              <w:rPr>
                <w:sz w:val="28"/>
                <w:szCs w:val="28"/>
              </w:rPr>
              <w:t xml:space="preserve">сільські ради, </w:t>
            </w:r>
            <w:r>
              <w:rPr>
                <w:sz w:val="28"/>
                <w:szCs w:val="28"/>
                <w:lang w:val="uk-UA"/>
              </w:rPr>
              <w:t>Володимир-Волинське</w:t>
            </w:r>
            <w:r>
              <w:rPr>
                <w:sz w:val="28"/>
                <w:szCs w:val="28"/>
              </w:rPr>
              <w:t xml:space="preserve"> районне управління ГУ Держпродспоживслужби у Волинс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узагальненої інформації щодо виконання розпорядження до Волинського рибоохоронного патр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ітн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right="-18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right="-18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2</w:t>
      </w:r>
    </w:p>
    <w:p>
      <w:pPr>
        <w:pStyle w:val="Normal"/>
        <w:ind w:right="-1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береження водних біоресурсів у водоймах Володимир-Волинського району в нерестовий період (з 01 квітня по 30 червня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"/>
        <w:gridCol w:w="4136"/>
        <w:gridCol w:w="1477"/>
        <w:gridCol w:w="354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9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дотриманням вимог щодо заборони ведення промислового та любительського рибальства у місцях нересту водних біоресурсів (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 штучних водних об’єктів), а також добування водних біоресурсів на час ходу риби на нерест і на період ікрометання у такі встановлені чинним законодавством стро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1 квітня по 20 травня 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річках рай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01 квітня по 10 червня –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зерах, інших водойм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01 квітня по 30 червня –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06" w:hanging="10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идаткових водах річ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виношування ікри та під час линьки раків – в усіх водоймах району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ержавний екологічний інспектор Державної екологічної інспекції у Волинській області , управління </w:t>
            </w:r>
            <w:r>
              <w:rPr>
                <w:sz w:val="28"/>
                <w:szCs w:val="28"/>
                <w:lang w:val="uk-UA"/>
              </w:rPr>
              <w:t>агропромислового розвитку райдержадміністрації, виконкоми міської та сільських рад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дотриманням у нерестовий період Правил любительського та спортивного рибальства, інших вимог рибоохоронного законодав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ержавний екологічний інспектор Державної екологічної інспекції у Волинській області, Володимир-Волинський відділ поліції ГУНП у Волинській області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(в тому числі лабораторного) за станом експлуатації очисних споруд, які здійснюють скид очищених вод у відкриті водой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ержавний екологічний інспектор Державної екологічної інспекції у Волинській області, </w:t>
            </w:r>
            <w:r>
              <w:rPr>
                <w:sz w:val="28"/>
                <w:szCs w:val="28"/>
                <w:lang w:val="uk-UA"/>
              </w:rPr>
              <w:t>Володимир-Волинське районне управління Головного управління Держпродспоживслужби  у Волинській області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в установленому законодавством порядку контролю щодо перевезення риби та інших водних біоресурсів на автошляхах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ержавний екологічний інспектор Державної екологічної інспекції у Волинській області, Володимир-Волинський відділ поліції ГУНП у Волинській області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продажем на ринках району водних біоресурсів та продуктів їх переробки, а також заборонених знарядь лов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-Волинське районне управління Головного управління Держпродспоживслужби у Волинській області, управління агропромислового розвитку райдержадміністрації</w:t>
            </w:r>
          </w:p>
        </w:tc>
      </w:tr>
      <w:tr>
        <w:trPr>
          <w:trHeight w:val="1104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 з залученням співробітників </w:t>
            </w:r>
            <w:r>
              <w:rPr>
                <w:spacing w:val="-6"/>
                <w:sz w:val="28"/>
                <w:szCs w:val="28"/>
                <w:lang w:val="uk-UA"/>
              </w:rPr>
              <w:t>Володимир-Волинського відділу поліції ГУНП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здійснювати в установленому порядку контроль за використанням плавучих засобів на період нересту відповідно до вимог чинного законодав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ержавний екологічний інспектор Державної екологічної інспекції у Волинській обла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олодимир-Волинський відділ поліції ГУНП у Волинській області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через засоби масової інформації роз’яснювальної роботи щодо заборони й обмеження вилову риби  та інших водних біоресурсів у місцях нересту, а  також її реалізації на ринках район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ержавний екологічний інспектор Державної екологічної інспекції, у Волинській області, управління </w:t>
            </w:r>
            <w:r>
              <w:rPr>
                <w:sz w:val="28"/>
                <w:szCs w:val="28"/>
                <w:lang w:val="uk-UA"/>
              </w:rPr>
              <w:t>агропромислового розвитку райдержадміністрації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Волинського водного патруля про стан виконання заходів щодо збереження водних біоресурсів у водоймах району в нерестовий пері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пня що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агропромислового 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8:00Z</dcterms:created>
  <dc:creator>Mirek</dc:creator>
  <dc:description/>
  <cp:keywords/>
  <dc:language>en-US</dc:language>
  <cp:lastModifiedBy>Mirek</cp:lastModifiedBy>
  <dcterms:modified xsi:type="dcterms:W3CDTF">2019-02-12T13:08:00Z</dcterms:modified>
  <cp:revision>2</cp:revision>
  <dc:subject/>
  <dc:title/>
</cp:coreProperties>
</file>