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6"/>
          <w:szCs w:val="16"/>
        </w:rPr>
      </w:pPr>
      <w:r>
        <w:rPr>
          <w:b/>
          <w:color w:val="FF0000"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>14</w:t>
      </w:r>
      <w:r>
        <w:rPr>
          <w:sz w:val="28"/>
        </w:rPr>
        <w:t xml:space="preserve"> </w:t>
      </w:r>
      <w:r>
        <w:rPr>
          <w:sz w:val="28"/>
          <w:szCs w:val="28"/>
        </w:rPr>
        <w:t>січн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            м.Володимир-Волинський                            № </w:t>
      </w:r>
      <w:r>
        <w:rPr>
          <w:sz w:val="28"/>
          <w:szCs w:val="28"/>
          <w:lang w:val="ru-RU"/>
        </w:rPr>
        <w:t>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ідзначення в районі Дня Соборності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2, 6, 23, 31, 39 Закону України “Про місцеві державні адміністрації”, Указу Президента України від 13 листопада 2014 року                     № 871/2014 “Про День Соборності України”, розпорядження голови Волинської обласної державної адміністрації від 09 березня 2016 року № 100 «Про відзначення в області 100-річчя подій Української революції                  1917 – 1921 років», з нагоди 100 річчя проголошення Акта злуки Української Народної Республіки і Західноукраїнської Народної Республіки, з метою належного відзначення в районі Дня Соборності України: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план заходів з відзначення в районі Дня Соборності України (далі – план заходів), що додаєтьс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ОБОВ’ЯЗУЮ структурні підрозділи райдержадміністрації, РЕКОМЕНДУЮ Устилузькому міському та сільським головам: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 виконання плану заходів до 24 січня 2019 року проінформувати відділ з питань внутрішньої політики та інформаційної діяльності апарату райдержадміністрації, якому до 25 січня 2019 року подати узагальнену інформацію управлінню культури, з питань релігій та національностей облдержадміністрації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розпорядження покласти на керівника апарату райдержадміністрації С.Й. Романю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Cs w:val="28"/>
        </w:rPr>
        <w:t>Н.ВАСИЛЕЦЬ</w:t>
      </w:r>
      <w:r>
        <w:rPr/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зар  24 63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lang w:val="uk-UA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3:24:00Z</dcterms:created>
  <dc:creator>zmi</dc:creator>
  <dc:description/>
  <cp:keywords/>
  <dc:language>en-US</dc:language>
  <cp:lastModifiedBy>Mirek</cp:lastModifiedBy>
  <cp:lastPrinted>2019-01-16T12:58:00Z</cp:lastPrinted>
  <dcterms:modified xsi:type="dcterms:W3CDTF">2019-01-22T07:19:00Z</dcterms:modified>
  <cp:revision>68</cp:revision>
  <dc:subject/>
  <dc:title/>
</cp:coreProperties>
</file>