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травня 2019 року           м.Володимир-Волинський                                    № 7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матеріалів для про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ірок територіальних громад з проведення заходів з оповіщення військовозобов’язаних на території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3, 35, 39 Закону України «Про місцеві державні адміністрації» та Закону України «Про військовий обов’язок і військову службу», на виконання Указу Президента України від 30 січня 2019 року № 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розпорядження голови обласної державної адміністрації від 08 лютого 2019 року № 60 «Про проведення призову громадян України на строкову військову службу на території області у квітні-чер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ку» з метою проведення заходів з оповіщення військовозобов’язаних на території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відувачу сектором з питань цивільного захисту та мобілізаційної роботи райдержадміністрації Ліщуку Ю.І. забезпечити перевірку територіальних громад з питань військового обліку та провести заходи з відбору кандидатів на строкову військову службу і їх оповіщення на території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відділу фінансово-господарського забезпечення – головному бухгалтеру апарату районної державної адміністрації Гуль Н.В у відповідності до Програми матеріально-технічного забезпечення військових частин А 1008, А 4308, Володимир-Волинського ОРВК, організації 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затвердженої рішенням сесії районної ради 17 березня 2017 року № 9/12 зі змінами від 22 березня 2019 року № 22/11 профінансувати заходи згідно документів поданих сектором з питань цивільного захисту та мобілізаційної роботи райдержадміністрації на придбання бензину для заправки автомобілів для проведення перевірки територіальних громад з питань військового обліку та проведення заходів з відбору кандидатів на строкову військову службу і їх оповіщення на території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/>
      </w:pPr>
      <w:r>
        <w:rPr/>
        <w:t>Ліщук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6:00Z</dcterms:created>
  <dc:creator>User</dc:creator>
  <dc:description/>
  <cp:keywords/>
  <dc:language>en-US</dc:language>
  <cp:lastModifiedBy>Admin</cp:lastModifiedBy>
  <cp:lastPrinted>2019-05-03T08:42:00Z</cp:lastPrinted>
  <dcterms:modified xsi:type="dcterms:W3CDTF">2019-05-06T13:06:00Z</dcterms:modified>
  <cp:revision>5</cp:revision>
  <dc:subject/>
  <dc:title> </dc:title>
</cp:coreProperties>
</file>