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02</w:t>
      </w:r>
      <w:r>
        <w:rPr>
          <w:sz w:val="28"/>
        </w:rPr>
        <w:t xml:space="preserve"> </w:t>
      </w:r>
      <w:r>
        <w:rPr>
          <w:sz w:val="28"/>
          <w:szCs w:val="28"/>
        </w:rPr>
        <w:t>трав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м. Володимир-Волинський                            №</w:t>
      </w:r>
      <w:r>
        <w:rPr>
          <w:sz w:val="28"/>
          <w:szCs w:val="28"/>
          <w:lang w:val="ru-RU"/>
        </w:rPr>
        <w:t xml:space="preserve"> 7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значення в районі у 2019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пам’яті та примирення, Дня перемоги над нацизмом у Другій світовій війні, 75-ї річниці вигнання нацистів з України та інших пам’ятних д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гої світової вій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1, 39 Закону України «Про місцеві державні адміністрації», Указу Президента України від 03 квітня 2019 року № 99/2019 «Про відзначення у 2019 році Дня пам'яті та примирення, Дня перемоги над нацизмом у Другій світовій війні та 75-ї річниці вигнання нацистів з України»,  розпорядження голови облдержадміністрації від 22.04.2019 № 222 «Про відзначення в області у 2019 році Дня пам’яті та примирення, Дня перемоги над нацизмом у Другій світовій війні, 75-ї річниці вигнання нацистів з України та інших пам’ятних дат Другої світової війни», з метою вшанування подвигу українського народу у боротьбі за свободу, увічнення пам'яті загиблих у Другій світовій війні: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у 2019 році Дня пам’яті та примирення, Дня перемоги над нацизмом у Другій світовій війні, 75-ї річниці вигнання нацистів з України та інших пам’ятних дат Другої світової війни (далі – план заходів), що додається. 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2. ЗОБОВ’ЯЗУЮ структурні підрозділи райдержадміністрації, РЕКОМЕНДУЮ територіальним органам міністерств, інших центральних органів виконавчої влади, районним установам, організаціям, Устилузькому міському та сільським голов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.03.2014 № 6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о виконання плану заходів до 10 травня та до 27 листопада 2019 року інформувати відділ з питань внутрішньої політики та інформаційної діяльності апарату райдержадміністрації, якому узагальнену інформацію до 14 травня та до 29 листопада 2019 року подати в управління культури, з питань релігій та національностей обл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 Контроль за виконанням розпорядження покласти на керівника апарату райдержадміністрації С. Романюка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хріменко 22 61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8"/>
      <w:szCs w:val="24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47:00Z</dcterms:created>
  <dc:creator>zmi</dc:creator>
  <dc:description/>
  <cp:keywords/>
  <dc:language>en-US</dc:language>
  <cp:lastModifiedBy>Mirek</cp:lastModifiedBy>
  <dcterms:modified xsi:type="dcterms:W3CDTF">2019-05-21T09:05:00Z</dcterms:modified>
  <cp:revision>11</cp:revision>
  <dc:subject/>
  <dc:title/>
</cp:coreProperties>
</file>