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 xml:space="preserve"> трав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№  </w:t>
            </w:r>
            <w:r>
              <w:rPr>
                <w:sz w:val="28"/>
                <w:lang w:val="en-US"/>
              </w:rPr>
              <w:t>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лан заходів щодо залучення виробничого потенці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правних колоній області в економіку регіону та підтримки орган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установ кримінально-виконавчої служби області на 2019-2021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ів України «Про Державну кримінально-виконавчу службу України», «Про зайнятість населення», розпорядження голови обласної державної адміністрації від 05 лютого 2018 року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- 2021 роки», а також з метою приведення умов тримання засуджених до вимог мінімальних європейських норм і стандартів, стабілізації фінансового стану підприємств виправних установ Державної кримінально-виконавчої служби України в області, належного забезпечення працею засуджени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 (далі - План заходів), що додає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цям Плану заходів щокварталу до 05 числа місяця, що настає за звітним періодом, інформувати управління агропромислового розвитку райдержадміністрації  про хід його викон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агропромислового розвитку райдержадміністрації щокварталу до 10 числа місяця, наступного за звідним періодом інформувати про стан виконання Плану заходів Західне міжрегіональне управління з питань виконання кримінальних покарань та пробації Міністерства юстиції України.</w:t>
      </w:r>
    </w:p>
    <w:p>
      <w:pPr>
        <w:pStyle w:val="Style16"/>
        <w:shd w:fill="FFFFFF" w:val="clear"/>
        <w:spacing w:lineRule="atLeast" w:line="312" w:before="0" w:after="0"/>
        <w:ind w:firstLine="708"/>
        <w:jc w:val="both"/>
        <w:rPr/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</w:t>
        <w:tab/>
        <w:t xml:space="preserve">          </w:t>
        <w:tab/>
        <w:tab/>
      </w:r>
      <w:r>
        <w:rPr>
          <w:b/>
          <w:sz w:val="28"/>
          <w:szCs w:val="28"/>
        </w:rPr>
        <w:t xml:space="preserve">            Н.ВАСИЛЕЦЬ 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Юхимюк 236 05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FontStyle33">
    <w:name w:val="Font Style3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rong">
    <w:name w:val="stro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7"/>
      <w:ind w:firstLine="288"/>
      <w:jc w:val="both"/>
    </w:pPr>
    <w:rPr>
      <w:lang w:val="ru-RU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27"/>
      <w:ind w:firstLine="470"/>
      <w:jc w:val="both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hanging="101"/>
    </w:pPr>
    <w:rPr>
      <w:lang w:val="ru-RU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ind w:firstLine="590"/>
      <w:jc w:val="both"/>
    </w:pPr>
    <w:rPr>
      <w:lang w:val="ru-RU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2:00Z</dcterms:created>
  <dc:creator>Admin</dc:creator>
  <dc:description/>
  <cp:keywords/>
  <dc:language>en-US</dc:language>
  <cp:lastModifiedBy>Mirek</cp:lastModifiedBy>
  <cp:lastPrinted>2019-05-13T15:48:00Z</cp:lastPrinted>
  <dcterms:modified xsi:type="dcterms:W3CDTF">2019-05-21T07:58:00Z</dcterms:modified>
  <cp:revision>8</cp:revision>
  <dc:subject/>
  <dc:title> </dc:title>
</cp:coreProperties>
</file>