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трав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81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обстеження зелених насаджень, що підлягають видаленню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межами населених пунктів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ті 21 Закону України «Про місцеві державні адміністрації», рішення районної ради від 16.12.2016 № 8/18 «Про затвердження Тимчасового порядку видалення дерев, кущів та інших зелених насаджень за межами населених пунктів на території Володимир - Волинського району»        та  на підставі  клопотання  ПрАТ «Володимир - Волинська птахофабрика» від 10 травня 2019 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склад комісії з обстеження зелених насаджень, що підлягають видаленню за межами населених пунктів району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місії у п’ятиденний термін після видачі розпорядження обстежити зелені насадження, що ростуть на прилеглій території до підприємства ПрАТ «Володимир - Волинська птахофабрика» та скласти акт обстеження відповідно до Тимчасового порядку видалення дерев, кущів та інших зелених насаджень за межами населених пунктів на території Володимир - Волинського район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. Голові комісії в триденний термін за результатами обстеження підготувати проект розпорядження про надання дозволу на видалення зелених насаджень за межами населеного пункту та подати на розгляд голові районної державної адміністрації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 xml:space="preserve"> Контроль за виконанням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зурок 22 8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1:00Z</dcterms:created>
  <dc:creator>Sobipan</dc:creator>
  <dc:description/>
  <cp:keywords/>
  <dc:language>en-US</dc:language>
  <cp:lastModifiedBy>Загальний відділ</cp:lastModifiedBy>
  <cp:lastPrinted>2019-05-27T09:24:00Z</cp:lastPrinted>
  <dcterms:modified xsi:type="dcterms:W3CDTF">2019-05-27T06:24:00Z</dcterms:modified>
  <cp:revision>4</cp:revision>
  <dc:subject/>
  <dc:title> </dc:title>
</cp:coreProperties>
</file>