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 xml:space="preserve">04 </w:t>
            </w:r>
            <w:r>
              <w:rPr>
                <w:sz w:val="28"/>
              </w:rPr>
              <w:t>червня 2019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86</w:t>
            </w:r>
          </w:p>
        </w:tc>
      </w:tr>
    </w:tbl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center"/>
        <w:rPr/>
      </w:pPr>
      <w:r>
        <w:rPr>
          <w:sz w:val="28"/>
          <w:szCs w:val="28"/>
        </w:rPr>
        <w:t xml:space="preserve">Про надання дозволу на видалення зелених насаджень 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межами населеного пункту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-185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ідповідно до статті 21 Закону України «Про місцеві державні адміністрації», рішення районної ради від 16.12.2016 № 8/18 «Про затвердження Тимчасового порядку видалення дерев, кущів та інших зелених насаджень за межами населених пунктів на території Володимир-Волинського району та на підставі акта комісії з обстеження зелених насаджень, що підлягають видаленню за межами населених пунктів району від 31.05.2019 (додається), клопотання ПрАТ «Володимир - Волинська птахофабрика» від     10 травня 2019 року, матеріалів грошової оцінки дерев і лісорубного квитка, з метою запобігання виникнення надзвичайних ситуацій (подій), пов’язаних з забезпеченням безпечної життєдіяльності населення:</w:t>
      </w:r>
    </w:p>
    <w:p>
      <w:pPr>
        <w:pStyle w:val="Normal"/>
        <w:ind w:right="-6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дати дозвіл на видалення 85 дерев (акація-32, ясен-14, клен-7, черешня-6, береза-1, тополя-22, груша-1, липа-1), що ростуть на прилеглій території до підприємства ПрАТ «Володимир - Волинська птахофабрика» та становлять загрозу пошкодження ліній електропередавання, телефонного зв’язку, паркану підприємства та пошкоджені омелою більше 60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 розпорядження покласти на голову комісії з обстеження зелених насаджень, що підлягають видаленню за межами населених пунктів С.А. Мазуро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зурок 22 828</w:t>
      </w:r>
      <w:r>
        <w:rPr/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1">
    <w:name w:val="Шрифт абзацу за промовчанням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7:47:00Z</dcterms:created>
  <dc:creator>Tanya</dc:creator>
  <dc:description/>
  <cp:keywords/>
  <dc:language>en-US</dc:language>
  <cp:lastModifiedBy>Admin</cp:lastModifiedBy>
  <cp:lastPrinted>2019-06-04T11:04:00Z</cp:lastPrinted>
  <dcterms:modified xsi:type="dcterms:W3CDTF">2019-06-13T06:46:00Z</dcterms:modified>
  <cp:revision>18</cp:revision>
  <dc:subject/>
  <dc:title> </dc:title>
</cp:coreProperties>
</file>