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7 червня 2019 року        м.Володимир–Волинський                                 № 91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  <w:t xml:space="preserve">Про підготовку господарського комплексу району до сталого функціонування в умовах осінньо-зимового періоду 2019-2020 років </w:t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 16, 20 та 28 Закону України «Про місцеві державні адміністрації», з метою забезпечення своєчасної підготовки та сталого функціонування господарства району в осінньо-зимовий період 2019-2020 років, враховуючи рішення колегії райдержадміністрації від 30.05.2019 № 3/1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організаційні заходи з підготовки господарського комплексу  та соціальної інфраструктури Володимир-Волинського району до роботи в осінньо-зимовий період 2019-2020 років (додаються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Устилузькому міському та сільським голов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14 червня 2019 року розробити та затвердити комплексні заходи з підготовки належних об'єктів до роботи в осінньо-зимовий період 2019-2020 років: про хід виконання заходів інформувати відділ містобудування, архітектури та житлово-комунального господарства райдержадміністрації 10 та 25 числа щомісячно до 15 жовтня 2019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забезпечити  своєчасне проведення розрахунків за спожиті енергоносії і житлово-комунальні послуги та в разі потреби внести відповідні зміни до розпису та кошторисів бюджетних видат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до 01 жовтня 2019 року забезпечити облаштування засобами дистанційної передачі даних власні комерційні вузли обліку г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) привести діючі тарифи на житлово-комунальні послуги до рівня економічно обґрунтованих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провести своєчасну підготовку  житла одиноких престарілих громадян до осінньо-зимового періоду: забезпечити одиноких престарілих громадян та сімей загиблих учасників АТО твердим паливом, про проведену роботу інформувати відділ містобудування, архітектури та житлово-комунального господарства райдержадміністрації до 15 вересня 2019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КОМЕНДУЮ Володимир-Волинській філії ПрАТ "Волинь-обленерго" (М.Литвинчук), Володимир-Волинському управлінню з експлуатації газового господарства ПАТ "Волиньгаз" (О.Бомазюк), філії "Володимир-Волинська дорожньо-експлуатаційна дільниця" ДП "Волинський облавтодор" (М.Хільчук) здійснити комплекс організаційно-технічних заходів щодо   підготовки   господарства  до   роботи   в  осінньо - зимовий   період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перебійного енергопостачання та газопостачання споживачів району, створити необхідний запас матеріально-технічних ресурсів  на випадок надзвичайних ситуа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З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УЮ відділ містобудування, архітектури та житлово-комунального господарства райдержадміністрації (П. Чуцький)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) забезпечити координацію робіт з виконання  організаційних заходів з підготовки господарського комплексу  та соціальної інфраструктури Володимир-Волинського району до роботи в осінньо-зимовий період 2019-2020 років </w:t>
      </w:r>
      <w:r>
        <w:rPr>
          <w:sz w:val="28"/>
          <w:lang w:val="uk-UA"/>
        </w:rPr>
        <w:t>та проводити щомісячний контроль за виконанням цих заході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 xml:space="preserve">2) підготувати на розгляд колегії районної державної адміністрації у вересні 2019 року питання про хід виконання </w:t>
      </w:r>
      <w:r>
        <w:rPr>
          <w:sz w:val="28"/>
          <w:szCs w:val="28"/>
          <w:lang w:val="uk-UA"/>
        </w:rPr>
        <w:t>організаційних заходів з підготовки господарського комплексу  та соціальної інфраструктури Володимир-Волинського району до роботи в осінньо-зимовий період 2019-2020 ро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 розпорядження залишаю за собою.</w:t>
      </w:r>
    </w:p>
    <w:p>
      <w:pPr>
        <w:pStyle w:val="Heading6"/>
        <w:tabs>
          <w:tab w:val="clear" w:pos="720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уцький  21 702</w:t>
      </w:r>
    </w:p>
    <w:p>
      <w:pPr>
        <w:pStyle w:val="Heading6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Kartik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59:00Z</dcterms:created>
  <dc:creator>2</dc:creator>
  <dc:description/>
  <cp:keywords/>
  <dc:language>en-US</dc:language>
  <cp:lastModifiedBy>Загальний відділ</cp:lastModifiedBy>
  <cp:lastPrinted>2019-06-11T09:07:00Z</cp:lastPrinted>
  <dcterms:modified xsi:type="dcterms:W3CDTF">2019-06-11T06:09:00Z</dcterms:modified>
  <cp:revision>63</cp:revision>
  <dc:subject/>
  <dc:title> </dc:title>
</cp:coreProperties>
</file>