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0" w:leader="none"/>
        </w:tabs>
        <w:ind w:left="5529" w:right="-186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>
          <w:sz w:val="28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>
          <w:sz w:val="28"/>
        </w:rPr>
        <w:t>від 10 вересня 2020 року № 105</w:t>
      </w:r>
    </w:p>
    <w:p>
      <w:pPr>
        <w:pStyle w:val="Normal"/>
        <w:ind w:left="495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uppressAutoHyphens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робочої групи</w:t>
      </w:r>
      <w:bookmarkStart w:id="0" w:name="OLE_LINK85"/>
      <w:r>
        <w:rPr>
          <w:spacing w:val="-6"/>
          <w:sz w:val="28"/>
          <w:szCs w:val="28"/>
        </w:rPr>
        <w:t xml:space="preserve"> з підготовки до </w:t>
      </w:r>
      <w:r>
        <w:rPr>
          <w:sz w:val="28"/>
          <w:szCs w:val="28"/>
        </w:rPr>
        <w:t xml:space="preserve">проведення </w:t>
      </w:r>
      <w:bookmarkEnd w:id="0"/>
      <w:r>
        <w:rPr>
          <w:sz w:val="28"/>
          <w:szCs w:val="28"/>
        </w:rPr>
        <w:t xml:space="preserve">в районі </w:t>
        <w:br/>
        <w:t>місцевих виборів 25 жовтня 2020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г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ХРІМЕНКО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м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ступник керівника апарату – начальник відділу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ОМАНІВ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гдан Афана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цеху телекомунікаційних послуг № 1 Волинської філії ПАТ «Укртелеком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ЧУБО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ри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енеральний директор КП «Володимир-Волинський ЦПМД»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талія Орест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ячеслав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міськрайонного відділу управління ДСНС України у Волинській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РУЖ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архівного відділ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управління Державної казначейської служби України Волинської області (за згодо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ТВИНЧ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кола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ректор Володимир-Волинської філії ПрАТ «Волиньобленерго»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ОНДАРУ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ен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ідділу фінансів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РНІ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тя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оловний спеціаліст відділу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ОЛІЦИНА-ЧАЗОВА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льг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АЗУРО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ітла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чальник відділу регіонального розвитку райдержадміністрації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АЙДАНЮК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силь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олодимир-Волинського відділу поліції Головного управління Національної поліції у Волинській області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АВИД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ктор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одимир-Волинського районного відділу управління ДМС у Волинській області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ОЙТЮК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лл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</w:p>
        </w:tc>
        <w:tc>
          <w:tcPr>
            <w:tcW w:w="5350" w:type="dxa"/>
            <w:tcBorders/>
          </w:tcPr>
          <w:p>
            <w:pPr>
              <w:pStyle w:val="15"/>
              <w:snapToGrid w:val="false"/>
              <w:ind w:left="0" w:right="-3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5"/>
              <w:ind w:left="0" w:right="-30" w:hanging="0"/>
              <w:rPr>
                <w:szCs w:val="28"/>
              </w:rPr>
            </w:pPr>
            <w:r>
              <w:rPr>
                <w:szCs w:val="28"/>
              </w:rPr>
              <w:t>начальник Володимир-Волинського міськрайонного відділу державної реєстрації актів цивільного стану Головного територіального управління юстиції у Волинській області (за згодою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Керівник апарату райдержадміністрації</w:t>
        <w:tab/>
        <w:tab/>
        <w:tab/>
        <w:tab/>
        <w:t>Сергій Романюк</w:t>
      </w:r>
    </w:p>
    <w:p>
      <w:pPr>
        <w:pStyle w:val="Normal"/>
        <w:tabs>
          <w:tab w:val="clear" w:pos="709"/>
          <w:tab w:val="right" w:pos="9636" w:leader="none"/>
        </w:tabs>
        <w:rPr/>
      </w:pPr>
      <w:r>
        <w:rPr>
          <w:spacing w:val="-6"/>
          <w:sz w:val="28"/>
          <w:szCs w:val="28"/>
        </w:rPr>
        <w:t>районної державної адміністрації</w:t>
        <w:tab/>
      </w:r>
      <w:r>
        <w:rPr>
          <w:b/>
          <w:bCs/>
          <w:spacing w:val="-6"/>
          <w:sz w:val="28"/>
          <w:szCs w:val="28"/>
        </w:rPr>
        <w:t>С.РОМАНЮ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70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sz w:val="28"/>
      <w:szCs w:val="20"/>
    </w:rPr>
  </w:style>
  <w:style w:type="paragraph" w:styleId="15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Admin</cp:lastModifiedBy>
  <cp:lastPrinted>1995-11-21T17:41:00Z</cp:lastPrinted>
  <dcterms:modified xsi:type="dcterms:W3CDTF">2020-10-09T09:18:00Z</dcterms:modified>
  <cp:revision>4</cp:revision>
  <dc:subject/>
  <dc:title/>
</cp:coreProperties>
</file>