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/>
        <w:t xml:space="preserve">                                                                                </w:t>
      </w: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19 листопада 2020 року № 125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С К Л А Д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місії з питань проведення приписки громадян </w:t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uk-UA"/>
        </w:rPr>
        <w:t>2004 року народження до призовної дільни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4"/>
        <w:gridCol w:w="226"/>
        <w:gridCol w:w="10"/>
        <w:gridCol w:w="3"/>
        <w:gridCol w:w="6467"/>
      </w:tblGrid>
      <w:tr>
        <w:trPr>
          <w:trHeight w:val="249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Володимир-Волинського об’єднан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ик</w:t>
            </w:r>
          </w:p>
          <w:p>
            <w:pPr>
              <w:pStyle w:val="Normal"/>
              <w:tabs>
                <w:tab w:val="clear" w:pos="708"/>
                <w:tab w:val="right" w:pos="26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п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а сестра </w:t>
            </w:r>
            <w:r>
              <w:rPr>
                <w:sz w:val="28"/>
                <w:szCs w:val="28"/>
              </w:rPr>
              <w:t>КП «Володимир-Волинський центр первинної медичної допомог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14" w:type="dxa"/>
            <w:gridSpan w:val="2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ший інспектор ювенальної превенції  Володимир-Волинського відділу поліції ГНПУ України у  Волинській області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поліклінікою </w:t>
            </w:r>
            <w:r>
              <w:rPr>
                <w:sz w:val="28"/>
                <w:szCs w:val="28"/>
              </w:rPr>
              <w:t>КП «Володимир-Волинське територіальне медичне об’єднання»</w:t>
            </w:r>
          </w:p>
        </w:tc>
      </w:tr>
      <w:tr>
        <w:trPr>
          <w:trHeight w:val="623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ind w:left="-70" w:right="-89" w:hanging="0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uk-UA"/>
              </w:rPr>
              <w:t>ІРЗОЄВА</w:t>
            </w:r>
          </w:p>
          <w:p>
            <w:pPr>
              <w:pStyle w:val="Normal"/>
              <w:ind w:left="-70" w:right="-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іба Абдугафо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начальника відділу освіти та куль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0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фремовна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Льотничівської ЗОШ I-III ст. </w:t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ind w:right="-2" w:hanging="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right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 1</w:t>
            </w:r>
          </w:p>
          <w:p>
            <w:pPr>
              <w:pStyle w:val="Normal"/>
              <w:ind w:right="-2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ВНЯК                          Роман Микола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 Володимир Волинського об’єднаного районного військового комісаріату з мобілізаційної роботи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ЛЯШ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Ігорі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поліклінічного відділення </w:t>
            </w:r>
            <w:r>
              <w:rPr>
                <w:sz w:val="28"/>
                <w:szCs w:val="28"/>
              </w:rPr>
              <w:t>КП «Володимир-Волинське територіальне медичне об’єднання»</w:t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кадрового забезпечення  Володимир-Волинського відділу поліції ГУНП України у Волинській області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5698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ЮН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8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ий директор </w:t>
            </w:r>
            <w:r>
              <w:rPr>
                <w:sz w:val="28"/>
                <w:szCs w:val="28"/>
              </w:rPr>
              <w:t>КП «Володимир-Волинське територіальне медичне об’єднання»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ЧУК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Сергіївна 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питань культури відділу освіти та культури райдержадміністрації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АСЬ        Ольга Володимир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Хобултівської ЗОШ I-III ст.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 райдержадміністрації                                         Сергій Романюк</w:t>
      </w:r>
    </w:p>
    <w:p>
      <w:pPr>
        <w:pStyle w:val="Heading2"/>
        <w:ind w:firstLine="42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48:00Z</dcterms:created>
  <dc:creator>Mirek</dc:creator>
  <dc:description/>
  <cp:keywords/>
  <dc:language>en-US</dc:language>
  <cp:lastModifiedBy>Gavrulyk M</cp:lastModifiedBy>
  <cp:lastPrinted>2020-11-20T14:18:00Z</cp:lastPrinted>
  <dcterms:modified xsi:type="dcterms:W3CDTF">2020-11-23T12:46:00Z</dcterms:modified>
  <cp:revision>13</cp:revision>
  <dc:subject/>
  <dc:title>Додаток  1</dc:title>
</cp:coreProperties>
</file>