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  <w:r>
        <w:rPr>
          <w:lang w:val="en-US"/>
        </w:rPr>
        <w:t xml:space="preserve"> </w:t>
      </w:r>
      <w:r>
        <w:rPr/>
        <w:t>ГОЛОВ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07 </w:t>
      </w:r>
      <w:r>
        <w:rPr>
          <w:sz w:val="28"/>
          <w:szCs w:val="28"/>
        </w:rPr>
        <w:t>грудня 2020 року        м. Володимир-Волинський                                   №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ідзначення в районі 30-ї річниці незалежності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до статей 2, 6, 31, 39 Закону України «Про місцеві державні адміністрації», </w:t>
      </w:r>
      <w:r>
        <w:rPr>
          <w:spacing w:val="-6"/>
          <w:sz w:val="28"/>
          <w:szCs w:val="28"/>
        </w:rPr>
        <w:t>Указу Президента України від 21 жовтня 2020 року № 459/2020 «Про відзначення 30-ї річниці незалежності України»,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>з метою належної підготовки і відзначення в районі Дня незалежності України, консолідації українського суспільства, утвердження в громадян національної свідомості та патріотизм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орити організаційний комітет з підготовки та відзначення в районі 30-ї річниці незалежності України (далі – організаційний комітет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Затвердити, що додаютьс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) план заходів із відзначення в районі 30-ї річниці незалежності України (далі – план заходів)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садовий склад організаційного коміт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до 27 серпня 2021 року інформувати відділ освіти та культури райдержадміністрації, якому до 30 серпня 2021 року подати узагальнену інформацію управлінню культури, з питань релігій та національностей облдержадміністрації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голови, керівник апарату 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сіба Мірзоєва  24 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19:00Z</dcterms:created>
  <dc:creator>Аминистратор</dc:creator>
  <dc:description/>
  <cp:keywords/>
  <dc:language>en-US</dc:language>
  <cp:lastModifiedBy>Дацюк Т</cp:lastModifiedBy>
  <dcterms:modified xsi:type="dcterms:W3CDTF">2020-12-21T13:21:00Z</dcterms:modified>
  <cp:revision>4</cp:revision>
  <dc:subject/>
  <dc:title> </dc:title>
</cp:coreProperties>
</file>