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7 лютого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м.Володимир-Волинський                                    № 15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Регламенту </w:t>
      </w:r>
    </w:p>
    <w:p>
      <w:pPr>
        <w:pStyle w:val="Normal"/>
        <w:jc w:val="center"/>
        <w:rPr/>
      </w:pPr>
      <w:r>
        <w:rPr>
          <w:sz w:val="28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/>
        <w:t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.12.1999 № 2263 (зі змінами), у звʼязку із внесенням змін у структуру районної державної адміністрації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ru-RU"/>
        </w:rPr>
        <w:t> </w:t>
      </w:r>
      <w:r>
        <w:rPr>
          <w:sz w:val="28"/>
          <w:szCs w:val="20"/>
        </w:rPr>
        <w:t>ЗАТВЕРДИТИ Регламент Володимир-Волинської районної державної адміністра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2. ВВАЖАТИ такими, що втратили чинність розпорядження голови райдержадміністрації від 26.01.1999 № 16, від 13.01.2000 № 12, від 11.05.2002 № 174, від 03.09.2002 № 366, від 18.06.2003 № 211, від 25.10.2004 № 340, від 08.05.2008 № 208, від 10.06.2009 № 269, від 13.07.2009 № 332, від 31.10.2011 № 607, від 26.01.2012 № 28, від 20.04.2012 № 184, від 23.11.2017 № 444, від 25.01.2018 № 26, від 14.08.2018 № 280, пункт 4 розпорядження голови райдержадміністрації від 24.02.2004 № 61, розпорядження заступника голови райдержадміністрації від 04.03.2005 № 83, розпорядження першого заступника голови райдержадміністрації від 26.11.2007 № 546, пункт 1 розпорядження голови райдержадміністрації від 27.02.2014 № 75, пункт 1 розпорядження голови райдержадміністрації від 03.01.2017 № 1.</w:t>
      </w:r>
    </w:p>
    <w:p>
      <w:pPr>
        <w:pStyle w:val="Normal"/>
        <w:ind w:firstLine="567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Керівникам структурних підрозділів райдержадміністрації дотримуватись вимог Регламенту районної державної адміністрації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Admin</cp:lastModifiedBy>
  <cp:lastPrinted>2018-02-01T10:53:00Z</cp:lastPrinted>
  <dcterms:modified xsi:type="dcterms:W3CDTF">2020-03-12T07:21:00Z</dcterms:modified>
  <cp:revision>98</cp:revision>
  <dc:subject/>
  <dc:title>РЕГЛАМЕНТ </dc:title>
</cp:coreProperties>
</file>