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sz w:val="14"/>
        </w:rPr>
      </w:pPr>
      <w:r>
        <w:rPr>
          <w:sz w:val="1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ind w:right="-472" w:hanging="0"/>
        <w:jc w:val="center"/>
        <w:rPr/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0 лютого</w:t>
      </w:r>
      <w:r>
        <w:rPr>
          <w:sz w:val="28"/>
        </w:rPr>
        <w:t xml:space="preserve">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            м.Володимир-Волинський                                   № 1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про апарат 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4 Закону України “Про місцеві державні адміністрації”, Регламенту Володимир-Волинської районної державної адміністрації, затвердженого розпорядженням голови райдержадміністрації від 17</w:t>
      </w:r>
      <w:r>
        <w:rPr>
          <w:sz w:val="28"/>
          <w:szCs w:val="28"/>
          <w:shd w:fill="FFFFFF" w:val="clear"/>
        </w:rPr>
        <w:t>.02.2020 № 15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Положення про апарат Володимир-Волинської районної державної адміністрації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важати такими, що втратили чинність розпорядження голови райдержадміністрації від 09.02.2000 № 36, від 19.08.2008 № 377, від 11.02.2011 № 50, від 31.10.2011 № 608, від 21.01.2018 № 27, пункт 1 розпорядження першого заступника голови райдержадміністрації від 22.11.2004 № 37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и, керівник апарату</w:t>
        <w:tab/>
        <w:tab/>
        <w:tab/>
      </w:r>
      <w:r>
        <w:rPr>
          <w:b/>
          <w:sz w:val="28"/>
          <w:szCs w:val="28"/>
        </w:rPr>
        <w:t xml:space="preserve">                               Сергій РО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39:00Z</dcterms:created>
  <dc:creator>mammoth</dc:creator>
  <dc:description/>
  <cp:keywords/>
  <dc:language>en-US</dc:language>
  <cp:lastModifiedBy>Admin</cp:lastModifiedBy>
  <cp:lastPrinted>2007-12-20T14:35:00Z</cp:lastPrinted>
  <dcterms:modified xsi:type="dcterms:W3CDTF">2020-03-12T07:25:00Z</dcterms:modified>
  <cp:revision>16</cp:revision>
  <dc:subject/>
  <dc:title> </dc:title>
</cp:coreProperties>
</file>