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0" w:leader="none"/>
        </w:tabs>
        <w:ind w:left="0" w:right="-472" w:hanging="0"/>
        <w:rPr>
          <w:bCs w:val="false"/>
          <w:sz w:val="32"/>
        </w:rPr>
      </w:pPr>
      <w:r>
        <w:rPr>
          <w:bCs w:val="false"/>
          <w:sz w:val="32"/>
        </w:rPr>
        <w:t>РОЗПОРЯДЖЕННЯ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27 лютого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           м. Володимир-Волинський                                   № 23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хвалення проєкту Програми фінансового забезпечення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ізації Володимир-Волинською районною державною адміністрацією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легованих районною радою повноважень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85 Бюджетного кодексу України, статей 6, 34, 41 Закону України ,,Про місцеві державні адміністрації”:</w:t>
      </w:r>
    </w:p>
    <w:p>
      <w:pPr>
        <w:pStyle w:val="Normal"/>
        <w:tabs>
          <w:tab w:val="clear" w:pos="720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 Схвалити проєкт Програми фінансового забезпечення реалізації Володимир-Волинською районною державною адміністрацією делегованих районною радою повноважень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ік (додаєть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 у встановленому законодавством порядку внести на розгляд чергової сесії районної ради проєкт Програми фінансового забезпечення реалізації Володимир-Волинською районною державною адміністрацією делегованих районною радою повноважень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ік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 відділ фінансів райдержадміністрації (О.Бондарук) передбачити кошти в районному бюджеті на виконання Програми фінансового забезпечення реалізації Володимир-Волинською районною державною адміністрацією делегованих районною радою повноважень на 2020 рік та проводити фінансування заходів Програми у межах кошторису витрат.</w:t>
      </w:r>
    </w:p>
    <w:p>
      <w:pPr>
        <w:pStyle w:val="Style13"/>
        <w:spacing w:lineRule="auto" w:line="276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.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и, керівник апарату</w:t>
        <w:tab/>
        <w:tab/>
        <w:tab/>
      </w:r>
      <w:r>
        <w:rPr>
          <w:b/>
          <w:sz w:val="28"/>
          <w:szCs w:val="28"/>
        </w:rPr>
        <w:t xml:space="preserve">                             Сергій РОМАНЮ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52:00Z</dcterms:created>
  <dc:creator>Org_levchuk</dc:creator>
  <dc:description/>
  <cp:keywords/>
  <dc:language>en-US</dc:language>
  <cp:lastModifiedBy>Admin</cp:lastModifiedBy>
  <cp:lastPrinted>2010-11-24T18:02:00Z</cp:lastPrinted>
  <dcterms:modified xsi:type="dcterms:W3CDTF">2020-03-11T15:06:00Z</dcterms:modified>
  <cp:revision>16</cp:revision>
  <dc:subject/>
  <dc:title> </dc:title>
</cp:coreProperties>
</file>