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/>
          <w:b/>
          <w:bCs w:val="false"/>
          <w:lang w:val="uk-UA"/>
        </w:rPr>
      </w:pPr>
      <w:r>
        <w:rPr>
          <w:b/>
          <w:bCs w:val="false"/>
          <w:lang w:val="uk-UA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ЗПОРЯДЖЕННЯ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 березня 2020 року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м.Володимир-Волинський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 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функціонування «Гарячої лінії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25, 41 Закону України «Про місцеві державні адміністрації», статті 40 Конституції України, Закону України «Про звернення громадян», пункту 9 статті 1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листа облдержадміністрації від 11.02.2020 № 969/44/2-20 “Про окремі питання проведення призову на строкову військову службу”, з метою надання правової допомоги громадянам України з питань проведення та виконання заходів призов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провадити, починаючи з 01 квітня 2020 року, функціонування 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телефонного зв’язку з населенням – «Гаряча ліні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Положення про функціонування «Гарячої лінії»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ОБОВ’ЯЗУЮ сектор з питань </w:t>
      </w:r>
      <w:r>
        <w:rPr>
          <w:color w:val="000000"/>
          <w:sz w:val="28"/>
          <w:szCs w:val="28"/>
          <w:shd w:fill="FFFFFF" w:val="clear"/>
        </w:rPr>
        <w:t>оборонної роботи, цивільного захисту та взаємодії з правоохоронними 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вати організаційне та загальне керівництво процесом функціонування «Гарячої лінії» 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озмістити оголошення про функціонування «Гарячої лінії»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 на веб-сайті та інформаційних стен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живати заходів щодо оперативного розгляду звернень від громадян, що надходитимуть до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через «Гарячу ліні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о. 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57:00Z</dcterms:created>
  <dc:creator>Дацюк Т</dc:creator>
  <dc:description/>
  <cp:keywords/>
  <dc:language>en-US</dc:language>
  <cp:lastModifiedBy>Admin</cp:lastModifiedBy>
  <cp:lastPrinted>2016-11-22T14:32:00Z</cp:lastPrinted>
  <dcterms:modified xsi:type="dcterms:W3CDTF">2020-04-01T06:14:00Z</dcterms:modified>
  <cp:revision>7</cp:revision>
  <dc:subject/>
  <dc:title/>
</cp:coreProperties>
</file>