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23 квітня 2020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48</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20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sz w:val="28"/>
          <w:szCs w:val="28"/>
        </w:rPr>
      </w:pPr>
      <w:r>
        <w:rPr>
          <w:sz w:val="28"/>
          <w:szCs w:val="28"/>
        </w:rPr>
        <w:t>Враховуючи рішення Устилузької міської ради від 20.03.2020 року  №58/9 «Про внесення змін до рішення міської ради від 20 грудня 2019 року №55/3 «Про міський бюджет на 2020 рік», щодо збільшення наданої з бюджету Устилузької міської ради районному бюджету іншої субвенції з місцевого бюджету  на  співфінансування  установ  районного  підпорядкування     на 2000 гривень, Зимніської сільської ради від 28.02.2020 року № 45/3 «Про внесення змін до рішення сільської ради від 23 грудня 2019 року №43/2 «Про сільський бюджет на 2020 рік», щодо збільшення наданої з бюджету Зимнівської сільської ради районному бюджету іншої субвенції з місцевого бюджету на співфінансування установ  районного  підпорядкування на 2000 гривень, Зарічанської сільської ради від 25.02.2020 року № 44/5 «Про внесення змін до рішення сільської ради від 20 грудня 2019 року №42/18 «Про сільський бюджет на 2020 рік», щодо збільшення наданої з бюджету Зарічанської сільської ради районному бюджету іншої субвенції з місцевого бюджету на співфінансування  установ районного підпорядкування на 2400 гривень, Овадніської сільської ради від 05.03.2020 року № 48-26/5 «Про внесення змін до рішення сільської ради від 20 грудня 2019 року №46-24/14 «Про сільський бюджет на 2020 рік», щодо збільшення наданої з бюджету Оваднівської сільської ради районному бюджету іншої субвенції з місцевого бюджету на співфінансування  установ районного підпорядкування на 2000 гривень, та  керуючись  пуктом 3 абзцом  1 рішення районної ради від 18 грудня 2019 року  № 25/11 «Про районний бюджет на 2020 рік»:</w:t>
      </w:r>
    </w:p>
    <w:p>
      <w:pPr>
        <w:pStyle w:val="Normal"/>
        <w:ind w:right="-6" w:firstLine="709"/>
        <w:jc w:val="both"/>
        <w:rPr>
          <w:sz w:val="28"/>
          <w:szCs w:val="28"/>
        </w:rPr>
      </w:pPr>
      <w:r>
        <w:rPr>
          <w:sz w:val="28"/>
          <w:szCs w:val="28"/>
        </w:rPr>
        <w:t>1. Збільшити доходи районного бюджету по ККД 41053900 «Інші субвенції з місцевого бюджету» на суму 8400,00 гривень.</w:t>
      </w:r>
    </w:p>
    <w:p>
      <w:pPr>
        <w:pStyle w:val="Normal"/>
        <w:ind w:right="-6" w:firstLine="709"/>
        <w:jc w:val="both"/>
        <w:rPr>
          <w:sz w:val="28"/>
          <w:szCs w:val="28"/>
        </w:rPr>
      </w:pPr>
      <w:r>
        <w:rPr>
          <w:sz w:val="28"/>
          <w:szCs w:val="28"/>
        </w:rPr>
        <w:t>2. Збільшити видатки загального фонду районного бюджету на суму 8400,00 гривень на збільшення бюджетних призначень головним розпорядникам коштів районного бюджету  на 8400,00 гривень, відповідно додатку.</w:t>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firstLine="720"/>
        <w:jc w:val="both"/>
        <w:rPr/>
      </w:pPr>
      <w:r>
        <w:rPr>
          <w:sz w:val="28"/>
          <w:szCs w:val="28"/>
        </w:rPr>
        <w:t>3. Відділу фінансів райдержадміністрації (О.Бондарук) унести відповідні зміни до розпису показників районного бюджету на 2020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В.о.голови, керівник апарату                                               </w:t>
      </w:r>
      <w:r>
        <w:rPr>
          <w:b/>
          <w:sz w:val="28"/>
          <w:szCs w:val="28"/>
        </w:rPr>
        <w:t>Сергій</w:t>
      </w:r>
      <w:r>
        <w:rPr>
          <w:sz w:val="28"/>
          <w:szCs w:val="28"/>
        </w:rPr>
        <w:t xml:space="preserve"> </w:t>
      </w:r>
      <w:r>
        <w:rPr>
          <w:b/>
          <w:sz w:val="28"/>
          <w:szCs w:val="28"/>
        </w:rPr>
        <w:t>РОМАНЮК</w:t>
      </w:r>
      <w:r>
        <w:rPr>
          <w:sz w:val="28"/>
          <w:szCs w:val="28"/>
        </w:rPr>
        <w:t xml:space="preserve"> </w:t>
        <w:tab/>
        <w:tab/>
        <w:tab/>
        <w:tab/>
        <w:t xml:space="preserve"> </w:t>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47:00Z</dcterms:created>
  <dc:creator>Михаленкова Ольга Володимирівна</dc:creator>
  <dc:description/>
  <cp:keywords/>
  <dc:language>en-US</dc:language>
  <cp:lastModifiedBy>Admin</cp:lastModifiedBy>
  <cp:lastPrinted>2020-04-23T12:11:00Z</cp:lastPrinted>
  <dcterms:modified xsi:type="dcterms:W3CDTF">2020-04-30T08:35: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