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7 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20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м.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5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ідсумки виконання звведеного бюджету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ший квартал 2020 року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яг доходів районного бюджету за січень - березень 2020 року з урахуванням трансфертів з місцевих бюджетів склав 790,8 тис. гривень по загальному фонду, по спеціальному фонду 60,6 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цеві бюджети Володимир-Волинського району за власною доходною базою до затверджених місцевими радами показників на звітний період 2020 року виконані на 120,7 відсотка. Районний бюджет виконано на 175,3 відсот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ом на 01 квітня 2020 року в місцевий бюджет району надійшло власних та закріплених доходів по загальному фонду в сумі 24409,5 тис. гривень, що становить 120,7 відсотка до бюджетного призначення на перший квартал 2020 року, в цілому за доходами забезпечено виконання по усіх місцевих бюдже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Із державного бюджету до загального фонду бюджетів об'єднаних територіальних громад перерахована в загальному обсязі базова дотація в сумі 3851,7 тис. гривень, в тому числі по Устилузькій міській раді - 1090,2 тис. гривень, Зимнівській сільській раді - 2017,5 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вень, та по Оваднівській сільській раді - 744,0 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вень, 100 відсотків до призначень на звітний період. Додаткова дотація місцевим бюджетам в першому кварталі становила 701,4 тис.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ливо підвищити ефективність спільної роботи по забезпеченню доходів місцевих бюджетів податкових органів, органів виконавчої влади та місцевого самовря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ежний рівень виконання місцевих бюджетів району за доходами забезпечив відповідне фінансування видаткової частини бюджетів усіх рівнів, що забезпечило нормальне функціонування бюджетної сфе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гом кварталу здійснено видатків на 743,8 тис. гривень по загальному фонду бюджету при квартальному плані 906,3 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вень. Питома вага соціально-культурної сфери (а саме: освіта, культура, соціальний захист населення, державне управління) в загальному обсязі видатків загального фонду зведеного бюджету району по факту виконання за січень - березень 2020 року становить 842,6 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вень що скла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орська   заборгованість   станом   на   01.04.2020      по   районному бюджету відсут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115 Бюджетного кодексу України, статей 2, 13, 16, 18, 33, 35 Закону України «Про місцеві державні адміністрації», з метою належної організації виконання бюджету органами виконавчої влади та органами місцевого самоврядування у 2020 році, забезпечення своєчасного фінансування передбачених районним бюджетом витра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ідділу фінансів райдержадміністрації (О.Бондару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</w:t>
      </w:r>
      <w:r>
        <w:rPr>
          <w:sz w:val="28"/>
          <w:szCs w:val="28"/>
        </w:rPr>
        <w:t>проаналізувати підсумки виконання районного бюджету за перш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артал 2020 року та причини невиконання бюджету за окремими вид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ходів, ужити вичерпні заходи щодо надходження у 2020 році платежів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ланованих обсяг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ити у повному обсязі асигнуваннями витрати на заробіт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ату працівників бюджетних установ та органів місцевого самоврядування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хунок усіх наявних ресурсів відповідних місцевих бюдже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ефективно провести роботу з реалізації заходів по енергозбереженню з</w:t>
        <w:br/>
        <w:t>метою їх завершення до початку опалювального пері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стилузькому міському та сільським головам, Володимир-Волинській об'єднаній державній податковій інспекції Головного управління Державної фіскальної служби у Волинській обла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безпечити в повному обсязі надходження до місцевих бюдже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тків і збор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підвищити ефективність роботи з виявлення роботодавців, насампере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б'єктів господарської діяльності - фізичних осіб, які виплач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виправдано низьку заробітну плату,  використовують найману працю бе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фіційного оформлення трудових відносин та без сплати податку на дохо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зичних осіб до бюджету і єдиного соціального внес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забезпечити зменшення податкового боргу до місцевих та держав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джетів станом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1 липня 2020 року не менше, як на 10 відсотк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амперед за рахунок підвищення ефективності позовної та претензій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>Головним розпорядникам коштів районного бюдже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безпечити протягом 2020 року своєчасні розрахунки по оплаті пра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працівниками бюджетних установ за обов'язковими виплатами, спожи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нергоносіїв   підвідомчими   установами   в   обсягах,   що   не   перевищ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шторисні призначення на рі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</w:t>
      </w:r>
      <w:r>
        <w:rPr>
          <w:sz w:val="28"/>
          <w:szCs w:val="28"/>
        </w:rPr>
        <w:t>взяти на особистий контроль вирішення питань, пов'язаних і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веденням   додаткових   штатних   одиниць,   заповненням   вакантних   посад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ільшенням посад адміністративно-господарського та обслуговую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сона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лена Бондарук 22 547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Admin</cp:lastModifiedBy>
  <cp:lastPrinted>2019-11-28T10:33:00Z</cp:lastPrinted>
  <dcterms:modified xsi:type="dcterms:W3CDTF">2020-05-14T06:06:00Z</dcterms:modified>
  <cp:revision>184</cp:revision>
  <dc:subject/>
  <dc:title> </dc:title>
</cp:coreProperties>
</file>