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10260" w:leader="none"/>
        </w:tabs>
        <w:spacing w:lineRule="auto" w:line="360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/>
        </w:rPr>
        <w:t xml:space="preserve"> 22  </w:t>
      </w:r>
      <w:r>
        <w:rPr>
          <w:sz w:val="28"/>
          <w:szCs w:val="28"/>
          <w:lang w:val="uk-UA"/>
        </w:rPr>
        <w:t xml:space="preserve">січня 2020 року № 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/>
        <w:jc w:val="center"/>
        <w:rPr>
          <w:rFonts w:cs="Times New Roman"/>
          <w:bCs w:val="false"/>
          <w:sz w:val="28"/>
          <w:szCs w:val="28"/>
          <w:lang w:val="uk-UA"/>
        </w:rPr>
      </w:pPr>
      <w:r>
        <w:rPr>
          <w:rFonts w:cs="Times New Roman"/>
          <w:bCs w:val="false"/>
          <w:sz w:val="28"/>
          <w:szCs w:val="28"/>
          <w:lang w:val="uk-UA"/>
        </w:rPr>
        <w:t>Р А Й О Н Н И Й    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новних заходів з підготовки  цивільного захисту на 2020  рік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tbl>
      <w:tblPr>
        <w:tblW w:w="160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7293"/>
        <w:gridCol w:w="1870"/>
      </w:tblGrid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1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за виконання, </w:t>
            </w:r>
          </w:p>
          <w:p>
            <w:pPr>
              <w:pStyle w:val="Style15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аються до участі в заход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роведення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60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7293"/>
        <w:gridCol w:w="1870"/>
      </w:tblGrid>
      <w:tr>
        <w:trPr>
          <w:tblHeader w:val="true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1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 Заходи щодо удосконалення ланки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дійснення звірки електронного та документального обліку захисних споруд цивільного захисту з центральними та місцевими органами виконавчої влади, органами місцевого самоврядуванн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С НС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, керівники підприємств, організацій та установ рай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оведення звірки результатів технічної інвентаризації, документальних обліків захисних споруд цивільного захисту з місцевими органами виконавчої влади, органами місцевого самоврядуванн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, виконкоми Устилузької міської та сільських рад</w:t>
            </w:r>
            <w:r>
              <w:rPr/>
              <w:t xml:space="preserve">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01 квітня</w:t>
            </w:r>
          </w:p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до 01 липня</w:t>
            </w:r>
          </w:p>
          <w:p>
            <w:pPr>
              <w:pStyle w:val="Normal"/>
              <w:spacing w:lineRule="atLeast" w:line="0"/>
              <w:jc w:val="both"/>
              <w:rPr>
                <w:highlight w:val="yellow"/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до 01листопада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Забезпечення розвитку загальнодоступних інформаційних ресурсів, надання та оприлюднення інформації про фонд захисних споруд цивільного захисту в засобах масової інформації, на офіційних веб-сайта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их органів виконавчої влади та органів місцевого самоврядуванн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lang w:val="uk-UA"/>
              </w:rPr>
              <w:t xml:space="preserve">сектор з питань цивільного захисту та мобілізаційної роботи райдержадміністрації, </w:t>
            </w:r>
            <w:r>
              <w:rPr>
                <w:shd w:fill="FFFFFF" w:val="clear"/>
                <w:lang w:val="uk-UA"/>
              </w:rPr>
              <w:t xml:space="preserve">Володимир-Волинський міськрайонний відділ </w:t>
            </w:r>
            <w:r>
              <w:rPr>
                <w:rStyle w:val="Rvts0"/>
                <w:shd w:fill="FFFFFF" w:val="clear"/>
                <w:lang w:val="uk-UA"/>
              </w:rPr>
              <w:t>управління Державної служби України з надзвичайних ситуацій</w:t>
            </w:r>
            <w:r>
              <w:rPr>
                <w:lang w:val="uk-UA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о 1</w:t>
            </w:r>
            <w:r>
              <w:rPr>
                <w:lang w:val="uk-UA"/>
              </w:rPr>
              <w:t>0</w:t>
            </w:r>
            <w:r>
              <w:rPr/>
              <w:t xml:space="preserve"> грудня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безпечення придбання засобів радіаційного та хімічного захисту для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ерсоналу радіаційних та хімічно небезпечних об’єктів у повному обсязі (рівень забезпечення — 100 відсотків)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дня</w:t>
            </w:r>
          </w:p>
          <w:p>
            <w:pPr>
              <w:pStyle w:val="Standard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працівників підприємств, розташованих у зоні можливого радіаційного і хімічного забруднення (рівень забезпечення — не менше 65 відсотків потреби)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працюючого населення, яке проживає у прогнозованих зонах хімічного забруднення (рівень забезпечення — не менше 30 відсотків потреби) та зонах можливого радіаційного забруднення (рівень забезпечення — 100 відсотків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 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  20 грудня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firstLine="51"/>
              <w:rPr/>
            </w:pPr>
            <w:r>
              <w:rPr>
                <w:sz w:val="24"/>
                <w:szCs w:val="24"/>
              </w:rPr>
              <w:t>6. Організація заходів цивільного захисту в об’єднаних територіальних громадах щодо забезпечення захисту населення і територій від надзвичайних ситуацій та утворення:</w:t>
            </w:r>
          </w:p>
          <w:p>
            <w:pPr>
              <w:pStyle w:val="TextBodyIndent"/>
              <w:spacing w:lineRule="atLeast" w:line="0"/>
              <w:ind w:hanging="0"/>
              <w:rPr/>
            </w:pPr>
            <w:r>
              <w:rPr>
                <w:iCs/>
                <w:sz w:val="24"/>
                <w:szCs w:val="24"/>
              </w:rPr>
              <w:t>1) підрозділів (покладання обов’язків на посадових осіб) з питань цивільного захисту у структурі  виконавчих органів;</w:t>
            </w:r>
          </w:p>
          <w:p>
            <w:pPr>
              <w:pStyle w:val="Style15"/>
              <w:spacing w:lineRule="atLeast" w:line="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) матеріальних резервів та резервних фондів місцевих бюджетів на випадок ліквідації можливих надзвичайних ситуацій;</w:t>
            </w:r>
          </w:p>
          <w:p>
            <w:pPr>
              <w:pStyle w:val="Style15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формувань місцевої пожежної охорон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-грудень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Надання методичної допомоги місцевим органам виконавчої влади, органам місцевого самоврядування, підприємствам, установам,  організаціям щодо підготовки до осінньо-зимового пері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- жовтень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 Заходи з підготовки та визначення стану готовності до виконання завдань за призначенням органів управління,</w:t>
            </w:r>
          </w:p>
          <w:p>
            <w:pPr>
              <w:pStyle w:val="Style15"/>
              <w:snapToGrid w:val="false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 та засобів територіальної підсистеми єдиної державної системи цивільного захисту району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ізація та проведення: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штабних тренувань з органами управління цивільного захисту ланок територіальної підсистеми єдиної державної системи цивільного захисту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з залученням органів з евакуації);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ки територіальної підсистеми єдиної державної системи цивільного захисту Володимир-Волинського району на тему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ії органів управління та сил цивільного захисту ланки територіальної підсистеми єдиної державної системи цивільного захисту району у разі виникнення надзвичайних ситуацій техногенного, природного характеру»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ланки,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</w:t>
            </w:r>
          </w:p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першого півріччя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спеціальних навчань (тренування) формувань цивільного захисту,  районних спеціалізованих служб цивільного захисту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еціалізована служба  енергетики</w:t>
            </w:r>
          </w:p>
        </w:tc>
        <w:tc>
          <w:tcPr>
            <w:tcW w:w="7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й склад і фахівці районної спеціалізованої служби цивільного захисту та ланок територіальної підсистеми єдиної державної системи цивільного захисту  (визначається керівником навчання (тренування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першого півріччя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інженерна та комунально-технічна служба </w:t>
            </w:r>
          </w:p>
        </w:tc>
        <w:tc>
          <w:tcPr>
            <w:tcW w:w="7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7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Здійснення комплексу заходів із запобігання виникненню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1) пожеж у лісах, на торфовищах та сільськогосподарських угіддях протягом пожежонебезпечного пері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ована протипожежна</w:t>
            </w:r>
            <w:r>
              <w:rPr/>
              <w:t xml:space="preserve"> служб</w:t>
            </w:r>
            <w:r>
              <w:rPr>
                <w:lang w:val="uk-UA"/>
              </w:rPr>
              <w:t>а,  ДП «Володимир-Волинське лісомисливське господарство», об’єднані територіальні грома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— жовтень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2) нещасних випадків з людьми на водних об’єктах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значення місць для відпочинку(купання)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ня обстеження акваторій дна та обслуговування пляжів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>забезпечення функціонування рятувальних постів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коми об’єднаних територіальні громад,</w:t>
            </w:r>
            <w:r>
              <w:rPr>
                <w:rStyle w:val="Rvts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сектор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-ІІІ квартали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) надзвичайних ситуацій під час проходження осінньо-зимового періоду на підприємствах паливо-енергетичного комплексу житлово-комунального господарства та об’єктах соціальної сфери і інфраструктур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містобудування, архітектури та житлово-комунального господарства райдержадміністрації,</w:t>
            </w:r>
            <w:r>
              <w:rPr>
                <w:lang w:val="uk-UA"/>
              </w:rPr>
              <w:t xml:space="preserve"> об’єднані територіальні грома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– ІV квартали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Заходи з контролю за станом здійснення заходів у сфері техногенної, пожежної безпеки,</w:t>
              <w:br/>
              <w:t>цивільного захисту та запобігання надзвичайним ситуаціям на регіональному та місцевому рівні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7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рганізація та здійснення заходів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участь у проведенні Державною службою України з надзвичайних ситуацій заходів 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у  Волинській області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 управління та сили цивільного захисту районної ланки територіальної підсистеми єдиної державної системи цивільного захисту рай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 контрольної перевірки стану реалізації державної політики у сфері цивільного захисту та організації роботи з питань техногенної і пожежної безпеки у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олодимир-Волинському районі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lang w:val="uk-UA"/>
              </w:rPr>
              <w:t xml:space="preserve"> виконкоми Устилузької міської та сільських рад, спеціалізовані служби цивільного захисту району, керівники підприємств та організаці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ревірки місцевих органів виконавчої влади, органів місцевого самоврядування щодо стану готовності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0"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пропуску льодоходу, повені та паводків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70" w:firstLine="5"/>
              <w:jc w:val="both"/>
              <w:rPr>
                <w:color w:val="0000FF"/>
                <w:lang w:val="uk-UA"/>
              </w:rPr>
            </w:pPr>
            <w:r>
              <w:rPr>
                <w:lang w:val="uk-UA"/>
              </w:rPr>
              <w:t xml:space="preserve">сектор з питань цивільного захисту та мобілізаційної роботи райдержадміністрації, </w:t>
            </w:r>
            <w:r>
              <w:rPr>
                <w:spacing w:val="5"/>
                <w:lang w:val="uk-UA"/>
              </w:rPr>
              <w:t xml:space="preserve">управління агропромислового розвитку  </w:t>
            </w:r>
            <w:r>
              <w:rPr>
                <w:lang w:val="uk-UA"/>
              </w:rPr>
              <w:t xml:space="preserve">райдержадміністрації, відділ  містобудування, архітектури та житлово-комунального господарства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, Володимир-Волинський відділ поліції ГУ НП  у Волинській області, </w:t>
            </w:r>
            <w:r>
              <w:rPr>
                <w:shd w:fill="FFFFFF" w:val="clear"/>
                <w:lang w:val="uk-UA"/>
              </w:rPr>
              <w:t>Володимир-Волинська експлуатаційна дільниця Луцького управління осушувальних систе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37" w:firstLine="5"/>
              <w:jc w:val="both"/>
              <w:rPr>
                <w:lang w:val="uk-UA"/>
              </w:rPr>
            </w:pPr>
            <w:r>
              <w:rPr>
                <w:lang w:val="uk-UA"/>
              </w:rPr>
              <w:t>лютий – березень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lang w:val="uk-UA"/>
              </w:rPr>
            </w:pPr>
            <w:r>
              <w:rPr>
                <w:lang w:val="uk-UA"/>
              </w:rPr>
              <w:t>- вивчення технічного стану насосних станцій, гідротехнічних споруд, захисних дамб на меліоративних системах, річках, водосховищах, ставках та оцінка їх готовності до безаварійного пропуску повені та льодох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lang w:val="uk-UA"/>
              </w:rPr>
              <w:t xml:space="preserve"> </w:t>
            </w:r>
            <w:r>
              <w:rPr>
                <w:spacing w:val="5"/>
                <w:lang w:val="uk-UA"/>
              </w:rPr>
              <w:t xml:space="preserve">управління агропромислового розвитку  </w:t>
            </w:r>
            <w:r>
              <w:rPr>
                <w:lang w:val="uk-UA"/>
              </w:rPr>
              <w:t xml:space="preserve">райдержадміністрації, відділ  містобудування, архітектури та житлово-комунального господарства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, Володимир-Волинський  відділ поліції ГУ НП  у Волинській області, </w:t>
            </w:r>
            <w:r>
              <w:rPr>
                <w:shd w:fill="FFFFFF" w:val="clear"/>
                <w:lang w:val="uk-UA"/>
              </w:rPr>
              <w:t>Володимир-Волинська експлуатаційна дільниця Луцького управління осушувальних систе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37" w:firstLine="5"/>
              <w:jc w:val="both"/>
              <w:rPr/>
            </w:pPr>
            <w:r>
              <w:rPr>
                <w:lang w:val="uk-UA"/>
              </w:rPr>
              <w:t>лютий – березень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0" w:before="0" w:after="0"/>
              <w:ind w:left="57" w:right="57" w:hanging="0"/>
              <w:jc w:val="both"/>
              <w:rPr/>
            </w:pPr>
            <w:r>
              <w:rPr>
                <w:lang w:val="uk-UA"/>
              </w:rPr>
              <w:t>- місць масового відпочинку населення на водних об’єктах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0"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, відділ архітектури, містобудування та житлово-комунального господарства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, Володимир-Волинський відділ поліції ГУ НП  у Волинській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37" w:firstLine="5"/>
              <w:jc w:val="both"/>
              <w:rPr/>
            </w:pPr>
            <w:r>
              <w:rPr>
                <w:lang w:val="uk-UA"/>
              </w:rPr>
              <w:t>травень – червень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значення стану готовності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х, комунальних, об’єктових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– травень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господарських підприємств до початку пожежонебезпечного пері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, ТзОВ «Прогрес», ДП «Володимир-Волинське лісомисливське господарство»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5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</w:tr>
      <w:tr>
        <w:trPr>
          <w:trHeight w:val="863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ої ОТГ  сільської ланки територіальної підсистеми єдиної державної системи цивільного захист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питань цивільного захисту та мобілізаційної роботи райдержадміністрації</w:t>
            </w:r>
            <w:r>
              <w:rPr>
                <w:shd w:fill="FFFFFF" w:val="clear"/>
                <w:lang w:val="uk-UA"/>
              </w:rPr>
              <w:t xml:space="preserve">, Володимир-Волинський міськрайонний відділ </w:t>
            </w:r>
            <w:r>
              <w:rPr>
                <w:rStyle w:val="Rvts0"/>
                <w:shd w:fill="FFFFFF" w:val="clear"/>
                <w:lang w:val="uk-UA"/>
              </w:rPr>
              <w:t>управління Державної служби України з надзвичайних ситуацій</w:t>
            </w:r>
            <w:r>
              <w:rPr>
                <w:lang w:val="uk-UA"/>
              </w:rPr>
              <w:t xml:space="preserve"> в області</w:t>
            </w:r>
          </w:p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ходи щодо підготовки керівного складу і фахівців, діяльність яких пов’язана з організацією і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: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 закладах загальної середньої, професійно-технічної та дошкільної освіти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и освітніх закладів Устилузької міської та сільських рад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hd w:fill="FFFFFF" w:val="clear"/>
              </w:rPr>
              <w:t>відділ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культури райдержадміністрації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- травень,</w:t>
              <w:br/>
              <w:t>жовтень - листопад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еред населення просвітницької роботи –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і консультаційними пунктами Устилузької міської та сільських рад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 питань цивільного захисту та 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діл освіти та культу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держадміністрації, КП «Володимир-Волинське ТМО» та Держпродспоживслужба у районі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одів з популяризації культури безпеки життєдіяльності серед дітей і молоді шляхом проведення – шкільних, районних (міських), обласних та всеукраїнських змагань, навчально-тренувальних зборів і організації навчальних таборів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и  освітніх закладів Устилузької міської та сільських рад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 питань цивільного захисту та 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hd w:fill="FFFFFF" w:val="clear"/>
              </w:rPr>
              <w:t>відділ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культури райдержадміністрації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) громадських акцій «Запобігти. Врятувати. Допомогти» та «Герой-рятувальник року»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и навчальних закладів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 питань цивільного захисту та 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hd w:fill="FFFFFF" w:val="clear"/>
              </w:rPr>
              <w:t xml:space="preserve">відділ осві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культури райдержадміністрації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uk-UA"/>
              </w:rPr>
              <w:t>2. Спеціальні об’єктові навчання (тренування) з питань цивільного захист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 питань цивільного захисту та мобілізаційної роботи райдержадміністрації (за окремим план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Arial Narrow'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3">
    <w:name w:val="Нижній колонтитул Знак"/>
    <w:qFormat/>
    <w:rPr>
      <w:sz w:val="24"/>
      <w:szCs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Lucida Sans Unicode" w:cs="Tahoma"/>
      <w:b/>
      <w:bCs/>
      <w:color w:val="000000"/>
      <w:sz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6:00Z</dcterms:created>
  <dc:creator>User</dc:creator>
  <dc:description/>
  <cp:keywords/>
  <dc:language>en-US</dc:language>
  <cp:lastModifiedBy>Myroslav</cp:lastModifiedBy>
  <cp:lastPrinted>2020-01-22T12:28:00Z</cp:lastPrinted>
  <dcterms:modified xsi:type="dcterms:W3CDTF">2020-01-23T12:56:00Z</dcterms:modified>
  <cp:revision>9</cp:revision>
  <dc:subject/>
  <dc:title>ЗАТВЕРДЖЕНО</dc:title>
</cp:coreProperties>
</file>