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06.08.2020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постійно діючої комісії з питань пово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безхазяйними відход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ЗУРОК</w:t>
        <w:tab/>
        <w:tab/>
        <w:t xml:space="preserve">                          - начальник відділу регіонального розвитку</w:t>
      </w:r>
    </w:p>
    <w:p>
      <w:pPr>
        <w:pStyle w:val="Normal"/>
        <w:rPr/>
      </w:pPr>
      <w:r>
        <w:rPr>
          <w:sz w:val="28"/>
          <w:szCs w:val="28"/>
        </w:rPr>
        <w:t xml:space="preserve">Світлана Анатоліївна                      районної державної адміністрац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ІЩУК                                           - завідувач сектору з питань оборонної роботи,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8"/>
          <w:szCs w:val="28"/>
        </w:rPr>
        <w:t xml:space="preserve">Юрій Іванович                                 цивільного захисту та взаємодії з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8"/>
          <w:szCs w:val="28"/>
        </w:rPr>
        <w:tab/>
        <w:t xml:space="preserve">правоохоронними органами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8"/>
          <w:szCs w:val="28"/>
        </w:rPr>
        <w:tab/>
        <w:t>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ОТЮК                                     - головний спеціаліст відділу регіо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димир Володимирович           розвитку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ІЧ</w:t>
        <w:tab/>
        <w:tab/>
        <w:tab/>
        <w:tab/>
        <w:t xml:space="preserve">     - державний екологічний інспектор з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ктор Мечиславович                     природного середовища у Волинській області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МЧУК </w:t>
        <w:tab/>
        <w:tab/>
        <w:tab/>
        <w:tab/>
        <w:t xml:space="preserve">     - заступник начальника Володимир-Волин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ександр Миколайович </w:t>
        <w:tab/>
        <w:t xml:space="preserve">       управління ГУНП у Волинській області 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ОЗОВИЦЬКА</w:t>
        <w:tab/>
        <w:tab/>
        <w:tab/>
        <w:t xml:space="preserve">     - начальник Володимир-Волинського районного Надія Сергіївна</w:t>
        <w:tab/>
        <w:t xml:space="preserve">                           управління Держпродспоживслужби у 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8"/>
          <w:szCs w:val="28"/>
        </w:rPr>
        <w:tab/>
        <w:tab/>
        <w:tab/>
        <w:tab/>
        <w:tab/>
        <w:t xml:space="preserve">       Волинській області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ЖИБ</w:t>
        <w:tab/>
        <w:tab/>
        <w:tab/>
        <w:tab/>
        <w:t xml:space="preserve">      - заступник начальника – начальник відділу у Оксана Антонівна</w:t>
        <w:tab/>
        <w:tab/>
        <w:t xml:space="preserve">        Володимир-Волинському районі та мі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Володимир-Волинському Головного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управління Держгеокадастру у Волинській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ІЙЧУК</w:t>
        <w:tab/>
        <w:tab/>
        <w:tab/>
        <w:tab/>
        <w:t xml:space="preserve"> - головний спеціаліст відділу регіонального</w:t>
      </w:r>
    </w:p>
    <w:p>
      <w:pPr>
        <w:pStyle w:val="Normal"/>
        <w:rPr/>
      </w:pPr>
      <w:r>
        <w:rPr>
          <w:sz w:val="28"/>
          <w:szCs w:val="28"/>
        </w:rPr>
        <w:t xml:space="preserve">Оксана Данилівна </w:t>
        <w:tab/>
        <w:tab/>
        <w:t xml:space="preserve">        розвитку районної державної адміністрації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>
      <w:rFonts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26:00Z</dcterms:created>
  <dc:creator>O.Stepjuk</dc:creator>
  <dc:description/>
  <cp:keywords/>
  <dc:language>en-US</dc:language>
  <cp:lastModifiedBy>Admin</cp:lastModifiedBy>
  <cp:lastPrinted>2020-01-20T15:08:00Z</cp:lastPrinted>
  <dcterms:modified xsi:type="dcterms:W3CDTF">2020-09-02T05:43:00Z</dcterms:modified>
  <cp:revision>48</cp:revision>
  <dc:subject/>
  <dc:title> </dc:title>
</cp:coreProperties>
</file>