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 xml:space="preserve">07 </w:t>
      </w:r>
      <w:r>
        <w:rPr>
          <w:sz w:val="28"/>
          <w:szCs w:val="28"/>
        </w:rPr>
        <w:t>червня 2021 року             м.Володимир-Волинський                                 № 10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ініціативну групу з підготовки та проведення установчих зб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формування нового складу громадської ради </w:t>
      </w:r>
    </w:p>
    <w:p>
      <w:pPr>
        <w:pStyle w:val="Normal"/>
        <w:jc w:val="center"/>
        <w:rPr/>
      </w:pPr>
      <w:r>
        <w:rPr>
          <w:sz w:val="28"/>
          <w:szCs w:val="28"/>
        </w:rPr>
        <w:t>при Володимир-Волинській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1 Закону України “Про місцеві державні адміністрації”, пункту 8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, районній у мм. Києві та Севастополі державній адміністрації, затвердженого постановою Кабінету Міністрів України від 03 листопада 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 996 «Про забезпечення участі громадськості у формуванні та реалізації державної політик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ОРИТИ ініціативну групу з підготовки та проведення установчих зборів для формування нового складу громадської ради при Володимир-Волинській  районній державній адміністрації (далі - ініціативна група) у складі згідно дода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ДЕЛЕГУВАТИ заступника керівника апарату – начальника відділу управління персоналом та організаційної роботи апарату райдержадміністрації Охріменка Р.І. до складу ініціативної групи з підготовки та проведення установчих зборів для формування нового складу громадської ради пр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ідділу управління персоналом та організаційної роботи апарату райдержадміністрації СПРИЯТИ організації та проведенню установчих зборів за участю інститутів громадянського суспільства для формування нової громадської ради пр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розпорядження покласти на заступника голови райдержадміністрації Сторонського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Юрій ЛОБАЧ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хріменко 22 613</w:t>
      </w:r>
    </w:p>
    <w:p>
      <w:pPr>
        <w:pStyle w:val="Normal"/>
        <w:tabs>
          <w:tab w:val="clear" w:pos="708"/>
          <w:tab w:val="left" w:pos="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Admin</cp:lastModifiedBy>
  <cp:lastPrinted>2021-06-07T15:05:00Z</cp:lastPrinted>
  <dcterms:modified xsi:type="dcterms:W3CDTF">2021-06-11T10:36:00Z</dcterms:modified>
  <cp:revision>39</cp:revision>
  <dc:subject/>
  <dc:title/>
</cp:coreProperties>
</file>