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23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</w:t>
      </w:r>
      <w:r>
        <w:rPr>
          <w:spacing w:val="-6"/>
          <w:sz w:val="28"/>
          <w:szCs w:val="28"/>
        </w:rPr>
        <w:t>СХВАЛЕНО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3 лютого 2021 року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ЄКТ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фінансовим ресурсом у 2021 році, на період реорганізації  централізованої бухгалтерії, групи централізованого обслуговування  відділу освіти, культури, молоді та спорту Іваничівської райдержадміністрації,   централізованої бухгалтерії відділу освіти, культури, молоді та спорту Локачинської районної державної адміністрації, у зв’язку із завершенням адміністративно-територіальної реформи в Украї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ГАЛЬНА ЧАСТИНА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09"/>
        <w:gridCol w:w="496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альна характеристика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-Волинськ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об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фінансів Володимир-Волинської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піврозробники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ідповідальні виконавц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Володимир-Волинськ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ідділ освіти, культури, молоді та спорту Іваничівської райдержадміністрації, відділу освіти, культури, молоді та спорту Локачинської районної державної 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тий-березень 2021 рок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лік бюджетів, які беруть участь у виконанн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йонний бюдж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гальний обсяг фінансуванн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97993,00 грн. </w:t>
            </w:r>
          </w:p>
        </w:tc>
      </w:tr>
    </w:tbl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Inden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ідність прийняття програми виникла у зв’язку із змінами до Бюджетного кодексу України, що вводяться в дію з 1 січня 2021 року. Відповідно до розмежування видатків між місцевими бюджетами з районного бюджету можуть здійснюватись видатки визначені в 91 статті Бюджетного кодексу України. Видатки на виконання заходів програми здійснюються на виконання пункту 21 статті 91 Бюджетного кодексу Ураїни, а саме інші програми, пов’язані з виконанням власних повноважень, затверджені відповідною місцевою радою згідно із законом.  Районна рада є правонаступником районних рад Іваничівського і Локачинського районів, ліквідованих Верховною Радою України. Як правонаступник районна рада зобов’язана забезпечити бюджетними призначеннями  функціонування їх до моменту завершення трудових відносин з працівниками з неухильним дотриманням усіх вимог трудового законодавства.</w:t>
      </w:r>
    </w:p>
    <w:p>
      <w:pPr>
        <w:pStyle w:val="Inden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рахунок обсягу фінансування програми проводився на період</w:t>
      </w:r>
      <w:r>
        <w:rPr>
          <w:sz w:val="28"/>
          <w:szCs w:val="28"/>
          <w:lang w:val="ru-RU"/>
        </w:rPr>
        <w:t>:</w:t>
      </w:r>
    </w:p>
    <w:p>
      <w:pPr>
        <w:pStyle w:val="Indent"/>
        <w:shd w:fill="FFFFFF" w:val="clear"/>
        <w:spacing w:before="0" w:after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>- до 12 лютого 2021 року для централізованої бухгалтерії, групи централізованого обслуговування  відділу освіти, культури, молоді та спорту Іваничівської райдержадміністрації;</w:t>
      </w:r>
    </w:p>
    <w:p>
      <w:pPr>
        <w:pStyle w:val="Indent"/>
        <w:shd w:fill="FFFFFF" w:val="clear"/>
        <w:spacing w:before="0" w:after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>- до 11 березня 2021 року для централізованої бухгалтерії відділу освіти, культури, молоді та спорту Локачинської районної державної адміністрації</w:t>
      </w:r>
    </w:p>
    <w:p>
      <w:pPr>
        <w:pStyle w:val="Inden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гідно з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. 3 ст. 8 розд. III Закону № 996</w:t>
        </w:r>
      </w:hyperlink>
      <w:r>
        <w:rPr>
          <w:sz w:val="28"/>
          <w:szCs w:val="28"/>
        </w:rPr>
        <w:t> відповідальним за організацію бухгалтерського обліку, фіксацію фактів усіх проведених господарських операцій у первинних документах, збереження оброблених документів, регістрів і звітності протягом установленого терміну в бюджетній установі є її керівник, який здійснює керівництво відповідно до законодавства і установчих документів. Тому для того, щоб в установі можливо було вести бухгалтерський облік, керівник повинен утворити спеціальний структурний підрозділ — бухгалтерську службу.</w:t>
      </w:r>
    </w:p>
    <w:p>
      <w:pPr>
        <w:pStyle w:val="Indent"/>
        <w:shd w:fill="FFFFFF" w:val="clear"/>
        <w:spacing w:before="150" w:after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залежності від обсягу, характеру та складності бухгалтерської роботи, це може бути департамент, управління, відділ, сектор або в бюджетній установі вводиться посада спеціаліста, на якого покладається виконання обов’язків бухгалтерської служби. Обов’язки бухгалтерської служби може виконувати централізована бухгалтерія бюджетної установи, якій підпорядковані інші бюджетні установи.</w:t>
      </w:r>
    </w:p>
    <w:p>
      <w:pPr>
        <w:pStyle w:val="Indent"/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кщо ж у бюджетній установі не утворюється бухгалтерська служба, повноваження головного бухгалтера бюджетної установи поширюються на спеціаліста, на якого покладається виконання завдань та функціональних обов’язків бухгалтерської служби.</w:t>
      </w:r>
    </w:p>
    <w:p>
      <w:pPr>
        <w:pStyle w:val="Indent"/>
        <w:numPr>
          <w:ilvl w:val="0"/>
          <w:numId w:val="1"/>
        </w:numPr>
        <w:shd w:fill="FFFFFF" w:val="clear"/>
        <w:spacing w:before="15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А ПРОГРАМИ</w:t>
      </w:r>
    </w:p>
    <w:p>
      <w:pPr>
        <w:pStyle w:val="Indent"/>
        <w:shd w:fill="FFFFFF" w:val="clear"/>
        <w:spacing w:before="15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хгалтерська інформація потрібна апаратові управління для обґрунтованого прийняття короткотермінових і довготермінових управлінських рішень, а також широкому колу зовнішніх користувачів (банкам, постачальникам, фінансовим аналітикам, податковим службовцям, що включає також розрахункові взаємовідносини з постачальниками, персоналом, бюджетом, використанням коштів тощо.</w:t>
      </w:r>
    </w:p>
    <w:p>
      <w:pPr>
        <w:pStyle w:val="Indent"/>
        <w:shd w:fill="FFFFFF" w:val="clear"/>
        <w:spacing w:before="150" w:after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им завданням Програми: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реєстрації в органах Казначейства та здійсненням платежів відповідно до взятих бюджетних зобов’язань;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веденням бухгалтерського обліку, складенням фінансової та бюджетної звітності, дотриманням бюджетного законодавства ;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своєчасно та в повному обсязі перерахування податків і зборів (обов’язкові платежі) до відповідних бюджетів;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>достовірність та правильність оформлення інформації, включеної до реєстрів бюджетних зобов’язань та бюджетних фінансових зобов’язань;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>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здійснює заходи щодо усунення порушень і недоліків, виявлених під час контрольних заходів;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інвентаризації необоротних активів, товарно-матеріальних цінностей, грошових коштів, документів, розрахунків та інших статей балансу;</w:t>
      </w:r>
    </w:p>
    <w:p>
      <w:pPr>
        <w:pStyle w:val="Indent"/>
        <w:numPr>
          <w:ilvl w:val="0"/>
          <w:numId w:val="2"/>
        </w:numPr>
        <w:shd w:fill="FFFFFF" w:val="clear"/>
        <w:spacing w:before="15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ування актів прийому-передачі у зв’язку із зміною управління інших бюджетних установ.</w:t>
      </w:r>
    </w:p>
    <w:p>
      <w:pPr>
        <w:pStyle w:val="Indent"/>
        <w:shd w:fill="FFFFFF" w:val="clear"/>
        <w:spacing w:before="15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виконання завдань Програми затверджуються заходи щодо фінансового забезпечення централізованої бухгалтерії, групи централізованого обслуговування  відділу освіти, культури, молоді та спорту Іваничівської райдержадміністрації, ,  централізованої бухгалтерії відділу освіти, культури, молоді та спорту Локачинської районної державної адміністрації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ФІНАНСОВЕ ЗАБЕЗПЕЧЕН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щодо виконання Програми здійснюватиметься за рахунок коштів районного бюджету</w:t>
      </w:r>
      <w:r>
        <w:rPr>
          <w:rFonts w:cs="Courier New"/>
          <w:sz w:val="28"/>
          <w:szCs w:val="28"/>
        </w:rPr>
        <w:t>, джерелом яких є вільний залишок коштів на початок року, виходячи з реальних можливостей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ВІДПОВІДАЛЬНІСТЬ, ЗВІТНІСТЬ І КОНТРОЛЬ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інансова звітність про використання коштів здійснюється в установленому поряд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альність за використання коштів районного бюджету несе головний розпорядник коштів – Володимир-Волинська районна ра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ЧІКУВАНІ РЕЗУЛЬТ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є змог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стосовувати форми та систему оплати праці працівників закладу у відповідності до умов, передбачених відповідними законодавчими акт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безпечити дотримання встановлених єдиних методологічних засад бухгалтерського обліку, складання і подання в установлені терміни фінансової, бюджетної та іншої звіт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безпечення дотримання єдиних методологічних засад ведення бухгалтерського обліку та подання у встановлені строки бюджетної та фінансової звітності до органу Державного казначейства України та фінансової звітності до головного розпорядника бюджетних коштів, інших органів управління вищого рів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Інвентаризацію коштів та майна, розрахунків та інших статей балансу закладів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  <w:shd w:fill="FFFFFF" w:val="clear"/>
        </w:rPr>
        <w:t>6.</w:t>
      </w:r>
      <w:r>
        <w:rPr>
          <w:b/>
        </w:rPr>
        <w:t xml:space="preserve"> </w:t>
      </w:r>
      <w:r>
        <w:rPr>
          <w:sz w:val="28"/>
          <w:szCs w:val="28"/>
        </w:rPr>
        <w:t>ЗАХОДИ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08"/>
        <w:gridCol w:w="2495"/>
        <w:gridCol w:w="1474"/>
        <w:gridCol w:w="161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Заходи Програми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Відповідальні виконавці, співвиконавц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Термін виконання 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Орієнтовний обсяг фінансування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(тис. грн.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робітна плата та нарахування на оплату праці працівникам централізованої бухгалтерії</w:t>
            </w:r>
            <w:r>
              <w:rPr/>
              <w:t>, групи централізованого обслуговування  відділу освіти, культури, молоді та спорту Іваничівської райдержадміністрації,   централізованої бухгалтерії відділу освіти, культури, молоді та спорту Локачинської районної державної адміністрації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плата послуг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 xml:space="preserve">Оплата комунальні послуги та енергоносіїв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вида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освіти, культури, молоді та спорту Іваничівської райдержадміністрації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/>
              <w:t>Відділ освіти, культури, молоді та спорту Локачинської районної державної адміністр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Лютий-березень 2021 ро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6893,00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 xml:space="preserve">       </w:t>
            </w:r>
            <w:r>
              <w:rPr>
                <w:szCs w:val="28"/>
                <w:lang w:eastAsia="ru-RU"/>
              </w:rPr>
              <w:t xml:space="preserve">400,00 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8700,00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32000,00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7993,0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i w:val="false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.factor.ua/law-70/section-392/article-207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28:00Z</dcterms:created>
  <dc:creator>12345</dc:creator>
  <dc:description/>
  <cp:keywords/>
  <dc:language>en-US</dc:language>
  <cp:lastModifiedBy>Admin</cp:lastModifiedBy>
  <cp:lastPrinted>2021-02-04T12:35:00Z</cp:lastPrinted>
  <dcterms:modified xsi:type="dcterms:W3CDTF">2021-02-09T14:48:00Z</dcterms:modified>
  <cp:revision>9</cp:revision>
  <dc:subject/>
  <dc:title>ПРОЄКТ</dc:title>
</cp:coreProperties>
</file>