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58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auto" w:line="360"/>
        <w:ind w:left="58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озпорядження голови</w:t>
      </w:r>
    </w:p>
    <w:p>
      <w:pPr>
        <w:pStyle w:val="Normal"/>
        <w:shd w:fill="FFFFFF"/>
        <w:bidi w:val="0"/>
        <w:spacing w:lineRule="auto" w:line="360"/>
        <w:ind w:left="58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lineRule="auto" w:line="360"/>
        <w:ind w:left="58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lang w:val="uk-UA"/>
        </w:rPr>
      </w:pPr>
      <w:r>
        <w:rPr>
          <w:lang w:val="uk-UA"/>
        </w:rPr>
        <w:t xml:space="preserve">     </w:t>
      </w: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lang w:val="uk-UA"/>
        </w:rPr>
        <w:t>від 19 липня 2021 року № 138</w:t>
      </w:r>
    </w:p>
    <w:p>
      <w:pPr>
        <w:pStyle w:val="Normal"/>
        <w:shd w:fill="FFFFFF"/>
        <w:bidi w:val="0"/>
        <w:spacing w:lineRule="exact" w:line="322" w:before="605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411" w:right="1037" w:firstLine="226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спостережної комісії </w:t>
      </w:r>
      <w:r>
        <w:rPr>
          <w:color w:val="000000"/>
          <w:spacing w:val="1"/>
          <w:sz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1411" w:right="1037" w:firstLine="2261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1"/>
        <w:gridCol w:w="6357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Сторонсь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Андрій Миронович                         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  <w:lang w:val="uk-UA"/>
              </w:rPr>
              <w:t>районної державної адміністрації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тупник голови коміс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1"/>
        <w:gridCol w:w="6357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Юзефович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Сергій Богданович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Секретар комісії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1"/>
        <w:gridCol w:w="6357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Томчу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Андрій Анатолійович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1"/>
        <w:gridCol w:w="6357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Грицю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Юрій Володимирович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Володимир-Волинського культурного товариства «Холмщина»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Богайчу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Світлана Анатолі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голова Володимир-Волинської міської добровільної організації «Спілка Чорнобиль»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Омельчу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Іван Адамович     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член міськрайонної спілки ветеранів Афганістану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Степаню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Юрій Олексійович   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«Ветеранів, учасників та інвалідів АТО»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президент Володимир-Волинського районного фонду «Доля» (за згодою)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/>
        <w:ind w:left="1411" w:right="1037" w:firstLine="2261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1"/>
        <w:gridCol w:w="6357"/>
      </w:tblGrid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Укол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директор Володимир-Волинської міськрайонної філії Волинського обласного центру зайнятості (за згодо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28"/>
                <w:lang w:val="uk-UA"/>
              </w:rPr>
              <w:t>посадова особа органу місцевого самоврядування, на території якого проживають умовно-достроково звільнені від відбуття покарання (за згодою)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/>
        <w:ind w:left="0" w:right="-140" w:hanging="142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-140" w:hanging="142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-140" w:hanging="0"/>
        <w:jc w:val="center"/>
        <w:rPr/>
      </w:pPr>
      <w:r>
        <w:rPr>
          <w:lang w:val="uk-UA"/>
        </w:rPr>
        <w:t>________________________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8" w:top="765" w:footer="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48</Words>
  <Characters>1643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38:00Z</dcterms:created>
  <dc:creator>Gavrulyk M</dc:creator>
  <dc:description/>
  <dc:language>en-US</dc:language>
  <cp:lastModifiedBy/>
  <cp:lastPrinted>2021-07-20T11:22:00Z</cp:lastPrinted>
  <dcterms:modified xsi:type="dcterms:W3CDTF">2021-07-20T11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vrulyk M</vt:lpwstr>
  </property>
</Properties>
</file>