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ОДИМИР</w:t>
      </w:r>
      <w:r>
        <w:rPr/>
        <w:t>-</w:t>
      </w:r>
      <w:r>
        <w:rPr>
          <w:b/>
        </w:rPr>
        <w:t>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овтня 2021 року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Володимир-Волинськи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№ </w:t>
            </w:r>
            <w:r>
              <w:rPr>
                <w:sz w:val="28"/>
                <w:szCs w:val="28"/>
                <w:lang w:val="uk-UA"/>
              </w:rPr>
              <w:t>22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нового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ндерн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Закону України «Про публічні закупівлі», наказу Міністерства економічного розвитку і торгівлі України від 30 березня 2016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7 «Про затвердження Примірного положення про тендерний комітет або уповноважену особу (осіб)», 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овий склад тендерного комітету Володимир-Волинської районної  державної  адміністрації  Волинської області, утвореного розпорядженням голови райдержадміністрації  від 26 лютого 2021 року № 3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и чинність пункт 1 частини 2 розпорядження голови райдержадміністрації  від 26 лютого 2021 року № 34, розпорядження голови райдержадміністрації від 23 липня 2021 року № 141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райдержадміністрації С.Й.Романю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Василенко</w:t>
      </w:r>
    </w:p>
    <w:sectPr>
      <w:type w:val="nextPage"/>
      <w:pgSz w:w="11906" w:h="16838"/>
      <w:pgMar w:left="1701" w:right="567" w:gutter="0" w:header="0" w:top="39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overflowPunct w:val="true"/>
      <w:textAlignment w:val="auto"/>
    </w:pPr>
    <w:rPr>
      <w:rFonts w:ascii="Verdana" w:hAnsi="Verdana" w:cs="Verdana"/>
      <w:color w:val="000000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0:00Z</dcterms:created>
  <dc:creator>dsm</dc:creator>
  <dc:description/>
  <cp:keywords/>
  <dc:language>en-US</dc:language>
  <cp:lastModifiedBy>Admin</cp:lastModifiedBy>
  <cp:lastPrinted>2021-10-22T11:11:00Z</cp:lastPrinted>
  <dcterms:modified xsi:type="dcterms:W3CDTF">2022-01-06T11:22:00Z</dcterms:modified>
  <cp:revision>41</cp:revision>
  <dc:subject/>
  <dc:title>         червня 2008 року</dc:title>
</cp:coreProperties>
</file>