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03 грудня 2021 року          м.Володимир-Волинський                                  № 2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з відзначення державних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есійних свят, ювілейних дат, пам’ятних днів та вшанування працівників, колективів підприємств, установ, організацій і мешканц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на 2022-2024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-Волинського району на 2022-2024 роки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управління персоналом та організаційної роботи апарату райдержадміністрації Ірину ЛІЩУК у встановленому законодавством порядку внести на розгляд чергової сесії районної рад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-Волинського району на 2022-2024 ро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відділу фінансів райдержадміністрації (Олена БОНДАРУК) передбачити кошти в районному бюджеті на виконання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-Волинського району на 2022-2024 роки та проводити фінансування заходів Програми у межах кошторису витрат.</w:t>
      </w:r>
    </w:p>
    <w:p>
      <w:pPr>
        <w:pStyle w:val="Style14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Перший заступник                                                             </w:t>
      </w:r>
      <w:r>
        <w:rPr>
          <w:b/>
          <w:sz w:val="28"/>
        </w:rPr>
        <w:t>Віктор САПОЖНІ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Ірина Ліщук 22 613</w:t>
      </w:r>
    </w:p>
    <w:sectPr>
      <w:type w:val="nextPage"/>
      <w:pgSz w:w="11906" w:h="16838"/>
      <w:pgMar w:left="1701" w:right="567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1-12-03T11:32:00Z</cp:lastPrinted>
  <dcterms:modified xsi:type="dcterms:W3CDTF">2022-01-06T10:34:00Z</dcterms:modified>
  <cp:revision>86</cp:revision>
  <dc:subject/>
  <dc:title> </dc:title>
</cp:coreProperties>
</file>