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>від 31 груд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№ 295 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 на  І квартал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екту рішення                  до 20.01.202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ходів щодо запобігання дитячій бездоглядності, соціального захисту дітей, підвищення рівня профілактики серед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М.Сторонський,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соціального та економічного розвитку Володимир – Волинського району на 2021 -2023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1.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Б.Сапожніков, відділ регіонального 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ня планової перевірки дотримання вимог законодавства у сфері охорони навколишнього природного середовища, раціонального використання, відтворення і охорони природних ресурсів Володимир-Волинською райдержадміністраціє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езультатів проведеної переві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В.С.Фіщук, відділ земельних ресурсів та екології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цифрового розвитк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відділ цифрового розвитку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служби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М.Сторонський, служба у справах діте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відділу інформаційної та внутрішнь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 А.М.Сторонський, відділ </w:t>
            </w:r>
            <w:r>
              <w:rPr>
                <w:bCs/>
                <w:sz w:val="28"/>
                <w:szCs w:val="28"/>
              </w:rPr>
              <w:t xml:space="preserve">інформаційної та внутрішньої політик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архівний відділ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дотримання суб’єктами господарювання протиепідемічних вимо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стану дотримання вимог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одатків та зборів до районного 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надходження платеж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ування, виконання та результат виконання бюджетних програм та управління бюджетними коштами у гуманітар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рекомендацій за результатами оцінки діяльності устан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внутрішнього аудиту, гуманітарний відділ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житлово-комунального господарства та об’єктів соціальної сфери району під час осінньо-зимового періоду</w:t>
              <w:br/>
              <w:t>2021 – 202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належним функціонуванням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готов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регіональ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підготовки до проведення в районі культурно-мистецьких заходів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 xml:space="preserve">управління персоналом та організаційної роботи </w:t>
            </w:r>
            <w:r>
              <w:rPr>
                <w:bCs w:val="false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ведення у відповідність до вимог чинного законодавства реєстраційних спр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метою належного зберігання  реєстраційних справ відповідно до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1.2021 № 757 «Про схвалення проєкту Програми розвитку туризму у Волинській області на 2022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11.2021 № 687 «Про схвалення проєкту Програми розвитку туризму у Волинській області на 2022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2.03.2020 № 533/2020, розпоряджень КМУ від 04.04.2021 № 366-р, від 04.08.2021 № 8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 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8.10.2021 № 1364-р  «Про схвалення Стратегії інтеграції внутрішньо переміщених осіб та впровадження середньострокових рішень щодо внутрішнього переміщення на період до 2024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8.2021 № 484 «Про проведення призову громадян України на строкову військову службу на території області у жовтні – грудні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ртролю виконання указу президента України від 24.02.2021 № 71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20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02.2020 № 1192/17/2-20 «Про сприяння у комплектуванні військовослужбовцями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8.2021 № 516 «Про затвердження Плану роботи з виконання завдань Державної стратегії регіонального розвитку України та здійснення моніторингу його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05.08.20 № 695, від 11.11.2015 № 931, розпорядження КМУ від 12.05.2021 № 4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4.03.2021 № 246-р «Про затвердження плану заходів з облаштування пріоритетних пунктів пропуску на 2021—2023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10.2021 № 643 «Про забезпечення реалізації Державної стратегії регіонального розвитку на 2021–2027 роки в частині формування мережі природоохоронних територ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5.08.2020 № 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3.12.2020 № 1668-р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1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3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5.08.2020 № 1008-р «Про затвердження плану заходів з реформування системи шкільного харч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3.2021 № 2303/17/2-21 «Про соціальні послуг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9.04.2020 № 508-р «Про затвердження плану заходів на 2020—2027 роки із запровадження Концепції реалізації державної політики у сфері професійної (професійно-технічної) освіти “Сучасна професійна (професійно-технічна) освіта” на період до 202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20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rFonts w:eastAsia="Calibri"/>
                <w:sz w:val="28"/>
                <w:szCs w:val="28"/>
              </w:rPr>
              <w:t xml:space="preserve">15.05.2019 </w:t>
            </w:r>
            <w:r>
              <w:rPr>
                <w:sz w:val="28"/>
                <w:szCs w:val="28"/>
              </w:rPr>
              <w:t xml:space="preserve">№ 239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щодо підтримки розвитку олімпійського спор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01 № 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04.2021 № 167 «Про План заходів на виконання у 2021 році Обласної цільової соціальної програми розвитку фізичної культури і спорту на 2017-2023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1.03.2017 № 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04.08.2021 № 843  «Деякі питання соціального захисту дітей, влаштованих на цілодобове перебування до закладів різних типів, форм власності та підпорядк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1.04.2021 № 361-р «Про затвердження плану невідкладних заходів із запобігання та протидії домашньому насильству, насильству за ознакою статі, захисту прав осіб, які постраждали від такого наси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3.2021 № 103 «Про затвердження Плану заходів зі створення безбар’єрного простору у Волинській області на 2021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29.07.2020 № 744 «Деякі питання реалізації пілотного проекту з монетизації одноразової натуральної допомоги «пакунок малю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21 № 91 «Про затвердження Плану дій з виконання резолюції Ради Безпеки ООН 1325 «Жінки, мир, безпека» 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8.10.2020 № 154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30.06.2021 № 673  «Про затвердження Державної цільової соціальної програми національно-патріотичного виховання на період до 2025 року та внесення змін до деяких постанов Кабінету Міністрів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14.04.2021 № 338-р «Про затвердження плану заходів щодо підтримки осіб з інвалідністю на період дії карантину, встановленого Кабінетом Міністрів України, та посилених протиепідемічних заходів у зв’язку з поширенням гострої респіраторної хвороби COVID-19, спричиненої коронавірусом SARS-CoV-2, мінімізації її наслід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5.11.2021 № 12841/09/1-21 «Про підготовку та проведення в Україні у 2023 році міжнародних спортивних заходів серед учнівської молод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1.2021 № 586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 02.06.2021 № 579 «Про затвердження Державної цільової соціальної програми “Молодь України” на 2021—2025 роки та внесення змін до деяких актів Кабінету Міністрів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18.02.2021 № 1711/09/1-21 «Державна підтримка творчих спілок в Україні: проблеми та шляхи їх вирішення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 від 09.11.20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26.02.2020 № 58 «Про День спротиву окупації Автономної Республіки Крим та міста Севастопо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2.2019 № 84 «Про утворення регіональної робочої групи з виконання 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6.07.2018 № 53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11.2019 № 650 «Про заходи щодо розвитку системи громадського здоров’я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30.11.2016 № 100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3.2021 № 90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0.01.2021 № 37-р, від 17.02.2021 № 1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3.03.2021 № 163-р «Про затвердження плану заходів на 2021—2022 роки щодо реалізації першого етапу Стратегії розвитку фізичної культури і спорту на період до 2028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15.09.2021 № 970  «Про внесення змін до Порядку формування базової мережі закладів куль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1.2021 № 4 «Про утворення комісії з реорганізації Іваничівської та Локачинської районних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6.12.2020 № 16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8.11.2017 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січ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01.2001 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18 № 248 «</w:t>
            </w:r>
            <w:r>
              <w:rPr>
                <w:sz w:val="28"/>
                <w:szCs w:val="28"/>
              </w:rPr>
              <w:t>Про затвердження Районної програми 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берез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КМУ від 03.03.2021 № 167-р </w:t>
            </w:r>
            <w:r>
              <w:rPr>
                <w:rFonts w:eastAsia="Calibri"/>
                <w:sz w:val="28"/>
                <w:szCs w:val="28"/>
              </w:rPr>
              <w:t>«Про схвалення Концепції розвитку цифрових  компетентностей та затвердження плану заходів з її реалізації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січн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берез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eastAsia="Courier New" w:cs="Times New Roman"/>
          <w:sz w:val="28"/>
          <w:szCs w:val="20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 апарату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 апарату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 апарату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ї та внутрішньої політик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 апарату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 апарату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ь працівників ЖКГ тa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ь Служби безпек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 апарату, інформаційної та внутрішньої політик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1-01-05T19:53:00Z</cp:lastPrinted>
  <dcterms:modified xsi:type="dcterms:W3CDTF">2022-01-06T09:19:00Z</dcterms:modified>
  <cp:revision>1523</cp:revision>
  <dc:subject/>
  <dc:title>                                                                                                                              </dc:title>
</cp:coreProperties>
</file>