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4" w:after="0"/>
        <w:ind w:right="34" w:hanging="0"/>
        <w:jc w:val="center"/>
        <w:rPr/>
      </w:pPr>
      <w:r>
        <w:rPr>
          <w:b/>
          <w:bCs/>
          <w:color w:val="000000"/>
          <w:spacing w:val="3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8513" w:leader="none"/>
        </w:tabs>
        <w:spacing w:before="312" w:after="0"/>
        <w:ind w:left="77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4 лютого 2021 року         м.Володимир-Волинський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16"/>
          <w:sz w:val="28"/>
          <w:szCs w:val="28"/>
        </w:rPr>
        <w:t>№ 30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312" w:after="0"/>
        <w:ind w:left="77" w:hanging="0"/>
        <w:jc w:val="center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ро створення </w:t>
      </w:r>
      <w:r>
        <w:rPr>
          <w:sz w:val="28"/>
          <w:szCs w:val="28"/>
        </w:rPr>
        <w:t>комісії щодо розгляду заяв членів сімей загиблих військовослужбовців, які брали безпосередню участь в антитерористичній операції , та осіб з інвалідністю І-ІІ групи для  виплати грошової компенсації за належні для отримання жилі приміщення</w:t>
      </w:r>
    </w:p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 постанови Кабінету Міністрів України від 19 жовтня 2016 року № 719 зі змінами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 ЗАТВЕРДИТИ: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 Новий склад комісії щодо розгляду заяв членів сімей загиблих військовослужбовців, які брали безпосередню участь в антитерористичній операції  та осіб з інвалідністю І-ІІ групи, для виплати грошової компенсації за належні для отримання жилі приміщення (далі - комісія) у складі, що додається.</w:t>
      </w:r>
      <w:r>
        <w:rPr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2. У новій редакції Положення про комісію щодо розгляду заяв членів сімей загиблих військовослужбовців, які брали безпосередню участь в антитерористичній операції та осіб з інвалідністю І-ІІ групи, для виплати грошової компенсації за належні для отримання жилі приміщення, що додається.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3. Визнати таким, що втратило чинність, розпорядження голови районної державної адміністрації від 09.03.2017 № 84 "Про створення комісії щодо розгляду заяв членів сімей загиблих військовослужбовців та інвалідів про виплату грошової  компенсації". </w:t>
      </w:r>
    </w:p>
    <w:p>
      <w:pPr>
        <w:pStyle w:val="Style17"/>
        <w:ind w:firstLine="708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Style1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.о.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ерівник апарату                                                   </w:t>
      </w:r>
      <w:r>
        <w:rPr>
          <w:b/>
          <w:sz w:val="28"/>
          <w:szCs w:val="28"/>
        </w:rPr>
        <w:t xml:space="preserve">Сергій  РОМАНЮ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інаїда Яцик  38 115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24 лютого 2021 року № 3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щодо розгляду заяв членів сімей загиблих військовослужбовців,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брали безпосередню участь в антитерористичній операції, 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сіб з інвалідністю І-ІІ групи для  виплати грошової компенсації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належні для отримання жилі приміщенн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-  керівник апарату райдержадміністрації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ЯЦИК                                                      -  начальник управління  соціального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інаїда Миколаївна                                захисту населення  райдержадміністрації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РА                                                        - начальник відділу соціальної підтри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Олексіївна                                пільгових категорій громадян та осіб з 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інвалідністю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БОНДАРУК                                          - начальник відділу фінансі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Григорівна       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ЗЕФОВИЧ                                        - завідувач сектору з питань обор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Богданович                               роботи, цивільного захисту та взаємод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 правоохоронними орган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КУЗЬМИЧ                                             - перший заступник начальника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ла Петрівна                                       управління соціального захисту населення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ЗУРОК                                             - начальник відділу регіонального</w:t>
      </w:r>
    </w:p>
    <w:p>
      <w:pPr>
        <w:pStyle w:val="Normal"/>
        <w:rPr/>
      </w:pPr>
      <w:r>
        <w:rPr>
          <w:sz w:val="28"/>
          <w:szCs w:val="28"/>
        </w:rPr>
        <w:t xml:space="preserve">Світлана Анатоліївна                           розвитку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СТЕПАНЮК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- голова міськрайонної спілки ветеранів,</w:t>
      </w:r>
    </w:p>
    <w:p>
      <w:pPr>
        <w:pStyle w:val="Normal"/>
        <w:tabs>
          <w:tab w:val="clear" w:pos="708"/>
          <w:tab w:val="left" w:pos="249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Юрій Олексійович                               учасників та інвалідів  АТО (за згодою) 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5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8:00Z</dcterms:created>
  <dc:creator>Загальний відділ</dc:creator>
  <dc:description/>
  <cp:keywords/>
  <dc:language>en-US</dc:language>
  <cp:lastModifiedBy>Admin</cp:lastModifiedBy>
  <cp:lastPrinted>2020-02-28T10:51:00Z</cp:lastPrinted>
  <dcterms:modified xsi:type="dcterms:W3CDTF">2021-02-26T13:02:00Z</dcterms:modified>
  <cp:revision>40</cp:revision>
  <dc:subject/>
  <dc:title> </dc:title>
</cp:coreProperties>
</file>