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березня 2021 року № 40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роботи “бек-офісу”, функціонування громадської приймальні та прийому громадян спеціалістами “мобільного соціального офісу” в населених пунктах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34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бензину та запчастин для ремонту автомобіля,  паперу (для друку, копіювання та видачі довідок), марок, проведення технічного обслуговування, ремонту комп’ютерної техніки, копіювальних і друкуючих пристроїв, заправка та придбання картриджів до них, придбання особових рахунків, журналів, канцприладдя  тощо 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3:00Z</dcterms:created>
  <dc:creator>www.PHILka.RU</dc:creator>
  <dc:description/>
  <cp:keywords/>
  <dc:language>en-US</dc:language>
  <cp:lastModifiedBy>Admin</cp:lastModifiedBy>
  <cp:lastPrinted>2021-03-17T16:24:00Z</cp:lastPrinted>
  <dcterms:modified xsi:type="dcterms:W3CDTF">2021-03-19T09:25:00Z</dcterms:modified>
  <cp:revision>13</cp:revision>
  <dc:subject/>
  <dc:title/>
</cp:coreProperties>
</file>