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березня 2021 року          м.Володимир-Волинський                                     № </w:t>
      </w:r>
      <w:r>
        <w:rPr>
          <w:lang w:val="ru-RU"/>
        </w:rPr>
        <w:t>5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нагородження Грамотою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ий професіоналізм у роботі, відданість справі, забезпечення захисту суверенної України та з нагоди професійного свята – Дня Служби безпеки України 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Євген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Володимир-Волинського районного відділу УСБУ у Волин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</w:t>
        <w:tab/>
        <w:tab/>
        <w:tab/>
        <w:tab/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3-29T12:41:00Z</cp:lastPrinted>
  <dcterms:modified xsi:type="dcterms:W3CDTF">2021-04-08T05:53:00Z</dcterms:modified>
  <cp:revision>16</cp:revision>
  <dc:subject/>
  <dc:title/>
</cp:coreProperties>
</file>