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00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ВОЛОДИМИРСЬКА РАЙОННА ДЕРЖАВНА АДМІНІСТРАЦІЯ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uk-UA"/>
        </w:rPr>
      </w:pPr>
      <w:r>
        <w:rPr>
          <w:b/>
          <w:lang w:val="uk-UA"/>
        </w:rPr>
        <w:t>ВОЛИНСЬКОЇ ОБЛАСТІ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СЬКА РАЙОННА ВІЙСЬКОВА АДМІНІСТРАЦІ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sz w:val="28"/>
          <w:szCs w:val="28"/>
        </w:rPr>
      </w:pPr>
      <w:r>
        <w:rPr/>
        <w:tab/>
        <w:tab/>
      </w:r>
      <w:r>
        <w:rPr>
          <w:sz w:val="16"/>
          <w:szCs w:val="16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1 липня 2025 року                      м. Володимир                                               № 103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Про внесення змін до структури районної державної адміністрації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5, 6, 39, Закону України “Про місцеві державні адміністрації”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>постанов Кабінету Міністрів України від 12 березня 2005 року № 179 “Про упорядкування структури апарату центральних органів виконавчої влади, їх територіальних підрозділів та місцевих державних адміністрацій” (зі змінами), від 18 квітня 2012 року № 606 “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” (зі змінами), розпорядження начальника обласної військової адміністрації від 24 липня 2025 року № 433 “Про граничну чисельність працівників районних державних адміністрацій області”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ЛІКВІДУВАТИ посаду головного спеціаліста відділу управління персоналом та організаційної роботи апарат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ЗАТВЕРДИТИ структуру відділу управління персоналом та організаційної роботи апарату рай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відділ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екретар керівн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ЛІКВІДУВАТИ посаду головного спеціаліста відділу фінансово-господарського забезпечення апарат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 ЗАТВЕРДИТИ структуру відділу фінансово-господарського забезпечення апарату райдержадміністрації у склад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начальник відділу – головний бухгалтер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оді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УСТАНОВИТИ граничну чисельність апарату райдержадміністрації у кількості 26 штатних одиниц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ЛІКВІДУВАТИ посаду головного спеціаліста відділу земельних ресурсів та екології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 ЗАТВЕРДИТИ структуру відділу земельних ресурсів та екології рай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відділ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старший інспектор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рибиральник службових приміщень.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ЛІКВІДУВАТИ посаду головного спеціаліста відділу економічного розвитк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. ЗАТВЕРДИТИ структуру відділу економічного розвитку рай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відділ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 ЗМЕНШИТИ граничну чисельність управління соціальної та ветеранської політики райдержадміністрації на 18 штатних одиниць та УСТАНОВИТИ її в кількості 35 штатних одиниц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 ВНЕСТИ зміни у розпорядження голови райдержадміністрації від 14 січня 2021 року № 01 “</w:t>
      </w:r>
      <w:r>
        <w:rPr>
          <w:sz w:val="28"/>
          <w:szCs w:val="28"/>
          <w:shd w:fill="FFFFFF" w:val="clear"/>
          <w:lang w:val="uk-UA"/>
        </w:rPr>
        <w:t>Про встановлення граничної чисельності та затвердження структури апарату та структурних підрозділів районної державної адміністрації</w:t>
      </w:r>
      <w:r>
        <w:rPr>
          <w:sz w:val="28"/>
          <w:szCs w:val="28"/>
          <w:lang w:val="uk-UA"/>
        </w:rPr>
        <w:t>” (зі змінами)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додаток 2 “Гранична чисельність керівництва районної державної адміністрації, працівників апарату та окремих структурних підрозділів райдержадміністрації” ВИКЛАСТИ у новій редакції згідно додатку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 додаток 3 “Гранична чисельність працівників окремих структурних підрозділів райдержадміністрації” ВИКЛАСТИ у новій редакції згідно додатку 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2. Відділу фінансово-господарського забезпечення апарату райдержадміністрації (Наталія ГУЛЬ) ВНЕСТИ зміни у штатний розпи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3. Контроль за виконанням розпорядження залишаю за собою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uppressAutoHyphens w:val="false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чальник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Юрій ЛОБАЧ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 Охріменко 24 46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144">
    <w:name w:val="Знак Знак144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6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8">
    <w:name w:val="Вміст таблиці"/>
    <w:basedOn w:val="Normal"/>
    <w:qFormat/>
    <w:pPr>
      <w:suppressLineNumbers/>
    </w:pPr>
    <w:rPr/>
  </w:style>
  <w:style w:type="paragraph" w:styleId="Style9">
    <w:name w:val="Заголовок таблиці"/>
    <w:basedOn w:val="Style8"/>
    <w:qFormat/>
    <w:pPr>
      <w:suppressLineNumbers/>
      <w:jc w:val="center"/>
    </w:pPr>
    <w:rPr>
      <w:b/>
      <w:bCs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Style12">
    <w:name w:val="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53:00Z</dcterms:created>
  <dc:creator>орг в</dc:creator>
  <dc:description/>
  <cp:keywords/>
  <dc:language>en-US</dc:language>
  <cp:lastModifiedBy>Admin</cp:lastModifiedBy>
  <cp:lastPrinted>2025-07-31T12:42:00Z</cp:lastPrinted>
  <dcterms:modified xsi:type="dcterms:W3CDTF">2025-08-13T07:31:00Z</dcterms:modified>
  <cp:revision>140</cp:revision>
  <dc:subject/>
  <dc:title> </dc:title>
</cp:coreProperties>
</file>