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Cs w:val="24"/>
        </w:rPr>
      </w:pPr>
      <w:r>
        <w:rPr>
          <w:szCs w:val="24"/>
        </w:rPr>
        <w:t>ВОЛОДИМИР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Cs w:val="24"/>
        </w:rPr>
        <w:t>ВОЛИНСЬКОЇ ОБЛАСТІ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ід 24 листопада 2025 року              Володимир                                              № 1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з відзначення державних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есійних свят, ювілейних дат, пам’ятних днів та вшанування працівників, колективів підприємств, установ, організацій і мешканц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ського району на 2026-2030 ро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«Про місцеві державні адміністрації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ського району на 2026-2030 рок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ідділ управління персоналом та організаційної роботи апарату райдержадміністрації (Роман ОХРІМЕНКО) у встановленому законодавством порядку внести на розгляд чергової сесії районної ради проєкт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ського району на 2026-2030 рок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відділ фінансів райдержадміністрації (Лариса МАРУЩАК) передбачити кошти в районному бюджеті на виконання Програми з відзначення державних, професійних свят, ювілейних дат, пам’ятних днів та вшанування працівників, колективів підприємств, установ, організацій і мешканців Володимирського району на 2026-2030 роки та проводити фінансування заходів Програми у межах кошторису витра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Начальник                                                </w:t>
        <w:tab/>
        <w:tab/>
        <w:tab/>
        <w:tab/>
        <w:t xml:space="preserve">         </w:t>
      </w:r>
      <w:r>
        <w:rPr>
          <w:b/>
          <w:sz w:val="28"/>
        </w:rPr>
        <w:t>Юрій ЛОБА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хріменко Роман 24 467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5-11-26T12:23:00Z</cp:lastPrinted>
  <dcterms:modified xsi:type="dcterms:W3CDTF">2025-12-09T09:52:00Z</dcterms:modified>
  <cp:revision>100</cp:revision>
  <dc:subject/>
  <dc:title> </dc:title>
</cp:coreProperties>
</file>