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2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начальника районної військової адміністрації “Про збір інформації про місцеве перебування осіб, які евакуювалися з районів проведення бойових дій та перебувають на території район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про поселення осіб, які евакуювалися з районів проведення бойових ді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__________________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4111"/>
        <w:gridCol w:w="1984"/>
        <w:gridCol w:w="25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дки прибув (адре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більний телефон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розміщ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_________</w:t>
      </w:r>
    </w:p>
    <w:sectPr>
      <w:type w:val="nextPage"/>
      <w:pgSz w:orient="landscape" w:w="16838" w:h="11906"/>
      <w:pgMar w:left="1134" w:right="4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Dilovod</cp:lastModifiedBy>
  <cp:lastPrinted>2022-03-03T10:18:00Z</cp:lastPrinted>
  <dcterms:modified xsi:type="dcterms:W3CDTF">2022-03-03T13:54:00Z</dcterms:modified>
  <cp:revision>95</cp:revision>
  <dc:subject/>
  <dc:title> </dc:title>
</cp:coreProperties>
</file>